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17" w:type="dxa"/>
        <w:jc w:val="left"/>
        <w:tblInd w:w="-1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7"/>
      </w:tblGrid>
      <w:tr>
        <w:trPr>
          <w:trHeight w:val="1373" w:hRule="atLeast"/>
        </w:trPr>
        <w:tc>
          <w:tcPr>
            <w:tcW w:w="1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object w:dxaOrig="7118" w:dyaOrig="40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75pt;margin-top:0.3pt;width:46.75pt;height:3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146156925" r:id="rId2"/>
              </w:object>
            </w:r>
          </w:p>
          <w:p>
            <w:pPr>
              <w:pStyle w:val="Normal"/>
              <w:ind w:left="1134" w:hanging="0"/>
              <w:jc w:val="center"/>
              <w:rPr/>
            </w:pPr>
            <w:r>
              <w:rPr>
                <w:b/>
              </w:rPr>
              <w:t xml:space="preserve">Государственное бюджетное профессиональное образовательное учреждение </w:t>
            </w:r>
          </w:p>
          <w:p>
            <w:pPr>
              <w:pStyle w:val="Normal"/>
              <w:ind w:left="11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34" w:hanging="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«ЧЕЛЯБИНСКИЙ МЕДИЦИНСКИЙ КОЛЛЕДЖ»</w:t>
            </w:r>
          </w:p>
        </w:tc>
      </w:tr>
      <w:tr>
        <w:trPr>
          <w:trHeight w:val="224" w:hRule="atLeast"/>
        </w:trPr>
        <w:tc>
          <w:tcPr>
            <w:tcW w:w="11717" w:type="dxa"/>
            <w:tcBorders>
              <w:bottom w:val="single" w:sz="4" w:space="0" w:color="000000"/>
            </w:tcBorders>
          </w:tcPr>
          <w:p>
            <w:pPr>
              <w:pStyle w:val="Normal"/>
              <w:ind w:left="1134" w:hanging="0"/>
              <w:jc w:val="center"/>
              <w:rPr/>
            </w:pPr>
            <w:r>
              <w:rPr/>
              <w:t>ул. Больничная, д.18, г. Челябинск, 454092. Тел/факс (351)232-40-03. E-mail:chbmk@mail.ru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4"/>
          <w:szCs w:val="24"/>
        </w:rPr>
        <w:t>семинарско-практического занятия №</w:t>
      </w:r>
      <w:r>
        <w:rPr>
          <w:sz w:val="32"/>
          <w:szCs w:val="32"/>
        </w:rPr>
        <w:t xml:space="preserve"> _</w:t>
      </w:r>
      <w:r>
        <w:rPr>
          <w:sz w:val="28"/>
          <w:szCs w:val="28"/>
        </w:rPr>
        <w:t>2</w:t>
      </w:r>
      <w:r>
        <w:rPr>
          <w:sz w:val="32"/>
          <w:szCs w:val="32"/>
        </w:rPr>
        <w:t>_____</w:t>
      </w:r>
    </w:p>
    <w:p>
      <w:pPr>
        <w:pStyle w:val="Normal"/>
        <w:jc w:val="center"/>
        <w:rPr/>
      </w:pPr>
      <w:r>
        <w:rPr/>
        <w:t>на семестр __2__________________ 2018.…/2019.… учебный год</w:t>
      </w:r>
    </w:p>
    <w:p>
      <w:pPr>
        <w:pStyle w:val="Normal"/>
        <w:rPr/>
      </w:pPr>
      <w:r>
        <w:rPr/>
        <w:t xml:space="preserve">Дисциплина Здоровье мужчин и женщин зрелого возраста.  Группа М 2. Преподаватель  Трифонова О.М.                     </w:t>
      </w:r>
      <w:r>
        <w:rPr>
          <w:b/>
        </w:rPr>
        <w:t>ТЕМА: «Менструальный цикл, его регуляция. Женские половые гормоны, мужские половые гормоны, их биологическое действие на организм</w:t>
      </w:r>
      <w:r>
        <w:rPr/>
        <w:t>»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14"/>
          <w:szCs w:val="14"/>
          <w:u w:val="single"/>
        </w:rPr>
        <w:t xml:space="preserve">Цели  занятия </w:t>
      </w:r>
      <w:r>
        <w:rPr>
          <w:rFonts w:cs="Arial" w:ascii="Arial" w:hAnsi="Arial"/>
          <w:sz w:val="14"/>
          <w:szCs w:val="14"/>
          <w:u w:val="single"/>
        </w:rPr>
        <w:t>(исходя</w:t>
      </w:r>
      <w:r>
        <w:rPr>
          <w:rFonts w:cs="Arial" w:ascii="Arial" w:hAnsi="Arial"/>
          <w:b/>
          <w:sz w:val="14"/>
          <w:szCs w:val="14"/>
          <w:u w:val="single"/>
        </w:rPr>
        <w:t xml:space="preserve"> </w:t>
      </w:r>
      <w:r>
        <w:rPr>
          <w:rFonts w:cs="Arial" w:ascii="Arial" w:hAnsi="Arial"/>
          <w:sz w:val="14"/>
          <w:szCs w:val="14"/>
          <w:u w:val="single"/>
        </w:rPr>
        <w:t>из уровней усвоения учебной информации</w:t>
      </w:r>
      <w:r>
        <w:rPr>
          <w:rFonts w:cs="Arial" w:ascii="Arial" w:hAnsi="Arial"/>
          <w:b/>
          <w:sz w:val="14"/>
          <w:szCs w:val="14"/>
          <w:u w:val="single"/>
        </w:rPr>
        <w:t>:</w:t>
      </w:r>
      <w:r>
        <w:rPr>
          <w:rFonts w:cs="Arial" w:ascii="Arial" w:hAnsi="Arial"/>
          <w:sz w:val="14"/>
          <w:szCs w:val="14"/>
          <w:u w:val="single"/>
        </w:rPr>
        <w:t xml:space="preserve"> 1 уровень – знакомства; 2 уровень – воспроизведение в знакомой ситуации; 3 уровень – применение умений и навыков в незнакомой ситуации; 4 уровень – творчества).</w:t>
      </w:r>
    </w:p>
    <w:p>
      <w:pPr>
        <w:pStyle w:val="Normal"/>
        <w:ind w:left="426" w:hanging="0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Учебная (дидактическая) цель: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-уровень усвоения (ознакомление, сообщение, дача понятия и т.д.)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ознакомление  с биологическим действием половых гормонов.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16"/>
                <w:szCs w:val="16"/>
                <w:lang w:val="ru-RU"/>
              </w:rPr>
              <w:t xml:space="preserve">-  знакомство с тестами функциональной диагностики.  </w:t>
            </w:r>
          </w:p>
          <w:p>
            <w:pPr>
              <w:pStyle w:val="Style15"/>
              <w:ind w:left="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знакомство с тестом на овуляцию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-уровень усвоения (изучение, повторение, составление алгоритмов, закрепление, формулирование и т.д.)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вторение терминов и понятий, связанных с менструальным циклом.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закрепление и углубление знаний студентов по регуляции менструального цикла, полученных на лекции, при работе с учебником и дополнительной литературой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формирование профессионального взгляда на физиологию репродуктивной системы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приобретение дополнительных  знаний о  роли женских и мужских половых гормоно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3-уровень усвоения (овладение техникой, выполнение манипуляций, выделение, применение знаний, решение и.т.д.)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именение полученных знаний при составлении плана бесед по гигиене менструального цикла. 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16"/>
                <w:szCs w:val="16"/>
                <w:lang w:val="ru-RU"/>
              </w:rPr>
              <w:t>- комментирование и дополнение  ответов студенто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поиск дополнительной информации о возможных нарушениях действия половых гормонов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Развивающая цель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способствование развитию, мышлению, развитие умения и т.д.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развитие памяти, познавательного интереса к теме, применение медицинской терминологии в описании изучаемых органов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активизация мыслительно-познавательной деятельности студентов через составление плана бесед, зарисовок репродуктивной систем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формирование умения концентрации внимания, осмысления полученной информации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оспитательная цель:</w:t>
            </w:r>
          </w:p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14"/>
                <w:szCs w:val="14"/>
              </w:rPr>
              <w:t>(способствование воспитанию, стремление воспитать)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воспитание чувства ответственности, профессиональной этики медицинского сотрудник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формирование тактичного доброжелательного отношения к коллегам, друг к другу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6"/>
                <w:szCs w:val="16"/>
              </w:rPr>
              <w:t>-воспитание в себе стремления быть образованным и эрудированным человеко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Междисциплинарные связи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дисциплина, тема занятия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М 01 МДК 0101</w:t>
            </w:r>
            <w:r>
              <w:rPr>
                <w:sz w:val="16"/>
                <w:szCs w:val="16"/>
              </w:rPr>
              <w:t>.Здоровый человек и его окружение. Раздел: Здоровые дети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М 01 МДК 0102</w:t>
            </w:r>
            <w:r>
              <w:rPr>
                <w:sz w:val="16"/>
                <w:szCs w:val="16"/>
              </w:rPr>
              <w:t xml:space="preserve"> Основы профилактики </w:t>
            </w:r>
            <w:r>
              <w:rPr>
                <w:i/>
                <w:sz w:val="16"/>
                <w:szCs w:val="16"/>
              </w:rPr>
              <w:t>Общепрофессиональные:</w:t>
            </w:r>
            <w:r>
              <w:rPr>
                <w:sz w:val="16"/>
                <w:szCs w:val="16"/>
              </w:rPr>
              <w:t>.Анатомия и физиология челове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латинского языка и медицинской терминологии. Генетика человека с основами медицинской генетики. Гигиена. Микробиология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нутридисциплинарные связи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здел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№1.Строение и функции репродуктивной системы здорового мужчины и женщины. Тема  № 3.Роль семьи в жизни человека. Планирование семьи. Тема   № 4. Оплодотворение, развитие зародышевых оболочек, зародыша и плода. Тема   № 5. Физиологическое течение беременности. Тема  № 6. Роды. Тема   № 7. Послеродовый период.  Тема   № 8. Климактерический период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Методы (М) и методические приемы (МП)</w:t>
            </w:r>
            <w:r>
              <w:rPr>
                <w:rFonts w:cs="Arial" w:ascii="Arial" w:hAnsi="Arial"/>
                <w:sz w:val="14"/>
                <w:szCs w:val="14"/>
              </w:rPr>
              <w:t xml:space="preserve"> в соответствии с уровнями усвоения учебной информа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 уровень: М</w:t>
            </w:r>
            <w:r>
              <w:rPr>
                <w:rFonts w:cs="Arial" w:ascii="Arial" w:hAnsi="Arial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объяснительно-иллюстративный;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МП</w:t>
            </w:r>
            <w:r>
              <w:rPr>
                <w:rFonts w:cs="Arial" w:ascii="Arial" w:hAnsi="Arial"/>
                <w:sz w:val="14"/>
                <w:szCs w:val="14"/>
              </w:rPr>
              <w:t xml:space="preserve"> – словесные (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рассказ,</w:t>
            </w:r>
            <w:r>
              <w:rPr>
                <w:rFonts w:cs="Arial" w:ascii="Arial" w:hAnsi="Arial"/>
                <w:sz w:val="14"/>
                <w:szCs w:val="14"/>
              </w:rPr>
              <w:t xml:space="preserve"> лекция,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беседа,</w:t>
            </w:r>
            <w:r>
              <w:rPr>
                <w:rFonts w:cs="Arial" w:ascii="Arial" w:hAnsi="Arial"/>
                <w:sz w:val="14"/>
                <w:szCs w:val="14"/>
              </w:rPr>
              <w:t xml:space="preserve"> работа с учебником), наглядные (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иллюстрации, таблицы,  демонстрация </w:t>
            </w:r>
            <w:r>
              <w:rPr>
                <w:rFonts w:cs="Arial" w:ascii="Arial" w:hAnsi="Arial"/>
                <w:sz w:val="14"/>
                <w:szCs w:val="14"/>
              </w:rPr>
              <w:t xml:space="preserve">кинофильмов,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видеофильмов</w:t>
            </w:r>
            <w:r>
              <w:rPr>
                <w:rFonts w:cs="Arial" w:ascii="Arial" w:hAnsi="Arial"/>
                <w:sz w:val="14"/>
                <w:szCs w:val="14"/>
              </w:rPr>
              <w:t>, презентаций), практические (опыты, моделирование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, 3 уровни: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М</w:t>
            </w:r>
            <w:r>
              <w:rPr>
                <w:rFonts w:cs="Arial" w:ascii="Arial" w:hAnsi="Arial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репродуктивный</w:t>
            </w:r>
            <w:r>
              <w:rPr>
                <w:rFonts w:cs="Arial" w:ascii="Arial" w:hAnsi="Arial"/>
                <w:sz w:val="14"/>
                <w:szCs w:val="14"/>
              </w:rPr>
              <w:t xml:space="preserve">; </w:t>
            </w:r>
            <w:r>
              <w:rPr>
                <w:rFonts w:cs="Arial" w:ascii="Arial" w:hAnsi="Arial"/>
                <w:b/>
                <w:sz w:val="14"/>
                <w:szCs w:val="14"/>
              </w:rPr>
              <w:t>МП</w:t>
            </w:r>
            <w:r>
              <w:rPr>
                <w:rFonts w:cs="Arial" w:ascii="Arial" w:hAnsi="Arial"/>
                <w:sz w:val="14"/>
                <w:szCs w:val="14"/>
              </w:rPr>
              <w:t xml:space="preserve"> – работа по алгоритму,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решение типовых задач</w:t>
            </w:r>
            <w:r>
              <w:rPr>
                <w:rFonts w:cs="Arial" w:ascii="Arial" w:hAnsi="Arial"/>
                <w:sz w:val="14"/>
                <w:szCs w:val="14"/>
              </w:rPr>
              <w:t xml:space="preserve">, упражнений,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практических заданий</w:t>
            </w:r>
            <w:r>
              <w:rPr>
                <w:rFonts w:cs="Arial" w:ascii="Arial" w:hAnsi="Arial"/>
                <w:sz w:val="14"/>
                <w:szCs w:val="14"/>
              </w:rPr>
              <w:t xml:space="preserve"> и т.д.;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М</w:t>
            </w:r>
            <w:r>
              <w:rPr>
                <w:rFonts w:cs="Arial" w:ascii="Arial" w:hAnsi="Arial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проблемное изложение</w:t>
            </w:r>
            <w:r>
              <w:rPr>
                <w:rFonts w:cs="Arial" w:ascii="Arial" w:hAnsi="Arial"/>
                <w:sz w:val="14"/>
                <w:szCs w:val="14"/>
              </w:rPr>
              <w:t xml:space="preserve">; </w:t>
            </w:r>
            <w:r>
              <w:rPr>
                <w:rFonts w:cs="Arial" w:ascii="Arial" w:hAnsi="Arial"/>
                <w:b/>
                <w:sz w:val="14"/>
                <w:szCs w:val="14"/>
              </w:rPr>
              <w:t>МП</w:t>
            </w:r>
            <w:r>
              <w:rPr>
                <w:rFonts w:cs="Arial" w:ascii="Arial" w:hAnsi="Arial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постановка проблемы, анализ, синтез</w:t>
            </w:r>
            <w:r>
              <w:rPr>
                <w:rFonts w:cs="Arial" w:ascii="Arial" w:hAnsi="Arial"/>
                <w:sz w:val="14"/>
                <w:szCs w:val="14"/>
              </w:rPr>
              <w:t>, аналогия,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 работа с граф.логической структурой</w:t>
            </w:r>
            <w:r>
              <w:rPr>
                <w:rFonts w:cs="Arial" w:ascii="Arial" w:hAnsi="Arial"/>
                <w:sz w:val="14"/>
                <w:szCs w:val="14"/>
              </w:rPr>
              <w:t xml:space="preserve"> и т.д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 уровень: М</w:t>
            </w:r>
            <w:r>
              <w:rPr>
                <w:rFonts w:cs="Arial" w:ascii="Arial" w:hAnsi="Arial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частично-поисковый</w:t>
            </w:r>
            <w:r>
              <w:rPr>
                <w:rFonts w:cs="Arial" w:ascii="Arial" w:hAnsi="Arial"/>
                <w:sz w:val="14"/>
                <w:szCs w:val="14"/>
              </w:rPr>
              <w:t xml:space="preserve">; </w:t>
            </w:r>
            <w:r>
              <w:rPr>
                <w:rFonts w:cs="Arial" w:ascii="Arial" w:hAnsi="Arial"/>
                <w:b/>
                <w:sz w:val="14"/>
                <w:szCs w:val="14"/>
              </w:rPr>
              <w:t>МП</w:t>
            </w:r>
            <w:r>
              <w:rPr>
                <w:rFonts w:cs="Arial" w:ascii="Arial" w:hAnsi="Arial"/>
                <w:sz w:val="14"/>
                <w:szCs w:val="14"/>
              </w:rPr>
              <w:t xml:space="preserve"> – эвристическая беседа, обобщение, рецензирование,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решение нетиповых задач</w:t>
            </w:r>
            <w:r>
              <w:rPr>
                <w:rFonts w:cs="Arial" w:ascii="Arial" w:hAnsi="Arial"/>
                <w:sz w:val="14"/>
                <w:szCs w:val="14"/>
              </w:rPr>
              <w:t xml:space="preserve"> и т.д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4 уровень: М</w:t>
            </w:r>
            <w:r>
              <w:rPr>
                <w:rFonts w:cs="Arial" w:ascii="Arial" w:hAnsi="Arial"/>
                <w:sz w:val="14"/>
                <w:szCs w:val="14"/>
              </w:rPr>
              <w:t xml:space="preserve"> – исследовательский; </w:t>
            </w:r>
            <w:r>
              <w:rPr>
                <w:rFonts w:cs="Arial" w:ascii="Arial" w:hAnsi="Arial"/>
                <w:b/>
                <w:sz w:val="14"/>
                <w:szCs w:val="14"/>
              </w:rPr>
              <w:t>МП</w:t>
            </w:r>
            <w:r>
              <w:rPr>
                <w:rFonts w:cs="Arial" w:ascii="Arial" w:hAnsi="Arial"/>
                <w:sz w:val="14"/>
                <w:szCs w:val="14"/>
              </w:rPr>
              <w:t xml:space="preserve"> – исследовательская работа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бщие компетенции (ОК)  1;2;3;4;5;6;7;8;9;13.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4"/>
          <w:szCs w:val="14"/>
        </w:rPr>
        <w:t>Профессиональные компетенции (ПК):  1.1; 1.2; .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снащённость занятия, наглядность: программа, КТП; технолог. карта занятия; конспект лекции; видеоролик; доска; ноутбук; учебно-методическое пособие; рабочие тетради; раздаточный материал; тесты; карточки с заданиями; иллюстрации; таблицы.</w:t>
        <w:br/>
        <w:t>Место проведения занятия кабинет доклинической практики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  <w:t xml:space="preserve">Структура  занятия: </w:t>
      </w:r>
      <w:r>
        <w:rPr>
          <w:rFonts w:cs="Arial" w:ascii="Arial" w:hAnsi="Arial"/>
          <w:sz w:val="14"/>
          <w:szCs w:val="14"/>
        </w:rPr>
        <w:t>270 минут.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/>
      </w:pPr>
      <w:r>
        <w:rPr>
          <w:rFonts w:cs="Arial" w:ascii="Arial" w:hAnsi="Arial"/>
          <w:sz w:val="14"/>
          <w:szCs w:val="14"/>
        </w:rPr>
        <w:t xml:space="preserve">Организаторский момент:  </w:t>
        <w:tab/>
        <w:t xml:space="preserve"> . . .  5. . . . .  . минут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/>
      </w:pPr>
      <w:r>
        <w:rPr>
          <w:rFonts w:cs="Arial" w:ascii="Arial" w:hAnsi="Arial"/>
          <w:sz w:val="14"/>
          <w:szCs w:val="14"/>
        </w:rPr>
        <w:t xml:space="preserve">Изложение цели и плана занятия:  </w:t>
        <w:tab/>
        <w:t xml:space="preserve"> . . . .5 .. . . . .  минут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/>
      </w:pPr>
      <w:r>
        <w:rPr>
          <w:rFonts w:cs="Arial" w:ascii="Arial" w:hAnsi="Arial"/>
          <w:sz w:val="14"/>
          <w:szCs w:val="14"/>
        </w:rPr>
        <w:t xml:space="preserve">Семинар (опрос для практ.занятия):  </w:t>
        <w:tab/>
        <w:t xml:space="preserve"> . . . . 80.. . . . .минут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Практическое занятие:  </w:t>
        <w:tab/>
        <w:t xml:space="preserve"> . . . .180 . . .  .минут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- Демонстрационная часть  </w:t>
        <w:tab/>
        <w:t xml:space="preserve"> . . . . 35. .  . . .минут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 Самостоятельная работа студентов    .       80  . . . . минут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 Оформление дневников и закрепление материала 40. . . .. .  минут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 Подведение итогов, выставление оценок   . .10. . . . . . . . . . . . минут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 Задание на дом   .5 . . . . . . . . . . . . . . . . . . . . . . . . . . . . . . . . . .  минут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equalWidth="false" w:sep="false">
            <w:col w:w="4706" w:space="6"/>
            <w:col w:w="57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Структура, содержание и режим СЕМИНАРСКОГО занятия (опроса на практическом занятии)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 врем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занятия, учебные вопросы, формы и методы об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П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ветствие преподавателя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рка присутствующих студентов, их внешнего вида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метка об отсутствующих студентах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ценка готовности аудитории, аппаратуры к занятию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>
                <w:b/>
                <w:b/>
              </w:rPr>
            </w:pPr>
            <w:r>
              <w:rPr>
                <w:b/>
              </w:rPr>
              <w:t>Изложение целей и плана занят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упление. Обозначение темы занятия, плана занятия. Формулир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о студентами учебных целей, подготовка к сознательному усвоению материа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тивация: </w:t>
            </w:r>
            <w:r>
              <w:rPr/>
              <w:t>одна из важных</w:t>
            </w:r>
            <w:r>
              <w:rPr>
                <w:b/>
              </w:rPr>
              <w:t xml:space="preserve"> </w:t>
            </w:r>
            <w:r>
              <w:rPr/>
              <w:t>функций человека – репродуктивная, воспроизводство потомства. В этом  процессе главная роль принадлежит репродуктивной системе, но вне беременности молодой здоровой женщине присуща еще одна важная функция – менструальная.   Знать особенности регуляции менструального цикла, влияния женских половых гормонов  медицинскому работнику необходим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; 1.2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дент должен знать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Понятия: менструация, менархе, аменорея, овуляция, регенерация, пролиферация, менструальный цикл, менструальная функция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-Характерные особенности менструации (регулярность, продолжительность, обильность, болезненность)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-Уровни регуляции менструального цикла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-Названия и действие гормонов гипоталамуса, гипофиза, яичников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-Описание яичникового цикла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-Описание  маточного цикла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Подсчет менструального цикла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-Основные проявления действия женских половых гормонов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-Влияние мужских половых гормон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знаний студен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; 1.2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дивидуальный письменный опрос (по вариантам).  По окончанию сдают работы преподавателю.</w:t>
            </w:r>
          </w:p>
          <w:p>
            <w:pPr>
              <w:pStyle w:val="Normal"/>
              <w:jc w:val="both"/>
              <w:rPr/>
            </w:pPr>
            <w:r>
              <w:rPr/>
              <w:t>1вариант: Что такое менструация? Менструальная функция? Продолжительность МЦ в норме? Уровни регуляции МЦ? Определение и фазы яичникового цикла?</w:t>
            </w:r>
          </w:p>
          <w:p>
            <w:pPr>
              <w:pStyle w:val="Normal"/>
              <w:jc w:val="both"/>
              <w:rPr/>
            </w:pPr>
            <w:r>
              <w:rPr/>
              <w:t>2 вариант: Что такое овуляция? Менструальный цикл? Продолжительность менструации в норме? Гормоны гипофиза? Определение и фазы маточного цикла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дение устного индивидуального опроса, включая вопросы проблемного характера.</w:t>
            </w:r>
          </w:p>
          <w:p>
            <w:pPr>
              <w:pStyle w:val="Normal"/>
              <w:jc w:val="both"/>
              <w:rPr/>
            </w:pPr>
            <w:r>
              <w:rPr/>
              <w:t>1.Что такое менструация, ее характер, время появления?</w:t>
            </w:r>
          </w:p>
          <w:p>
            <w:pPr>
              <w:pStyle w:val="Normal"/>
              <w:jc w:val="both"/>
              <w:rPr/>
            </w:pPr>
            <w:r>
              <w:rPr/>
              <w:t>2.Что такое менструальный цикл, продолжительность в норме, подсчет?</w:t>
            </w:r>
          </w:p>
          <w:p>
            <w:pPr>
              <w:pStyle w:val="Normal"/>
              <w:jc w:val="both"/>
              <w:rPr/>
            </w:pPr>
            <w:r>
              <w:rPr/>
              <w:t>3.Описать уровни  регуляции  менструального цик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Дать понятие о менструальной функц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Рассказать о влиянии гормонов передней доли гипофиз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Описать яичниковый цикл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Описать  маточный цик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Рассазать о влиянии гормонов  яичников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ыполнение графологического диктанта по регуляции менструального цикла. Проводится взаимопроверка, ошибки  обсуждаются, их количество  сообщается преподавателю.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семина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тся итоги письменного и устного опроса, графологического диктанта, выставляется оценка за семинар с ее мотиваци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, содержание и режим ПРАКТИЧЕСКОГО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 врем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занятия, учебные вопросы, формы и методы об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П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рактического занят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 1.1; 1.2; 1.3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дент должен уметь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-Показать на таблице уровни регуляции менструального цикла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Провести подсчет менструального цикла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Составить график базальной температуры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-Подготовить инструменты для осмотра шейки матки и взятия мазка на гормональное зеркало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-Провести осмотр шейки матки в зеркалах на муляже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Провести беседу о гигиене менструального цик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онная ча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; 1.2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емонстрация схемы выработки мужских половых гормонов на таблице.</w:t>
            </w:r>
          </w:p>
          <w:p>
            <w:pPr>
              <w:pStyle w:val="Normal"/>
              <w:rPr/>
            </w:pPr>
            <w:r>
              <w:rPr/>
              <w:t>-запись их биологического влияния на мужской орган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демонстрация подсчета продолжительности менструального  цикла, дней возможной овуляции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знакомление с тестами функциональной диагностики и их оценкой и тестом на овуляцию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; 1.2; 1.3.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абота с учебно-методическим пособием и закрепление материала по регуляции менструального цикла и влиянию женских половых гормонов, зарисовка схемы регуляции МЦ,  зарисовка в рабочих тетрадях графиков базальной температуры. </w:t>
            </w:r>
          </w:p>
          <w:p>
            <w:pPr>
              <w:pStyle w:val="Normal"/>
              <w:jc w:val="both"/>
              <w:rPr/>
            </w:pPr>
            <w:r>
              <w:rPr/>
              <w:t>-повторение методов исследования ЖПО на фанто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м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 самостоятельной работе студентов:</w:t>
            </w:r>
          </w:p>
          <w:p>
            <w:pPr>
              <w:pStyle w:val="Normal"/>
              <w:rPr/>
            </w:pPr>
            <w:r>
              <w:rPr/>
              <w:t>-пояснение схемы регуляции менструального цикла,  правил измерения  и составления графика базальной температуры.</w:t>
            </w:r>
          </w:p>
          <w:p>
            <w:pPr>
              <w:pStyle w:val="Normal"/>
              <w:rPr/>
            </w:pPr>
            <w:r>
              <w:rPr/>
              <w:t xml:space="preserve">-проверка рабочих тетраде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крепление материал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; 1.2; 1.3.</w:t>
            </w:r>
          </w:p>
        </w:tc>
      </w:tr>
      <w:tr>
        <w:trPr>
          <w:trHeight w:val="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м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шение задач по подсчету менструального цикла.</w:t>
            </w:r>
          </w:p>
          <w:p>
            <w:pPr>
              <w:pStyle w:val="Normal"/>
              <w:rPr/>
            </w:pPr>
            <w:r>
              <w:rPr/>
              <w:t>Подсчитать продолжительность МЦ…</w:t>
            </w:r>
          </w:p>
          <w:p>
            <w:pPr>
              <w:pStyle w:val="Normal"/>
              <w:rPr/>
            </w:pPr>
            <w:r>
              <w:rPr/>
              <w:t>Определить начало очередной менструации…</w:t>
            </w:r>
          </w:p>
          <w:p>
            <w:pPr>
              <w:pStyle w:val="Normal"/>
              <w:rPr/>
            </w:pPr>
            <w:r>
              <w:rPr/>
              <w:t>Подсчитать средний МЦ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оставление графика базальной температуры по заданным значения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занят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дведение итогов практической части занятия и выставление оценок с их мотиваци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ашнее задание к теме № 3:</w:t>
            </w:r>
            <w:r>
              <w:rPr/>
              <w:t xml:space="preserve"> «Роль семьи в жизни человека. Планирование семьи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: 1. Крюкова Д.А., Лысак Л.А., Фурса О.В., «Здоровый человек и его окружение», Ростов-на-Дону, «Феникс», 2013., стр. 229-240.</w:t>
            </w:r>
          </w:p>
          <w:p>
            <w:pPr>
              <w:pStyle w:val="Normal"/>
              <w:rPr/>
            </w:pPr>
            <w:r>
              <w:rPr/>
              <w:t>2. Конспект ле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ополнительная литератур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. Кучма В.Р., Серов В.Н., «Этапы жизнедеятельности человека и медицинские услуги в разные возрастные периоды», М. «Мастерство», 200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1. Подготовка сообщений по методам контрацеп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аж по выполнению домашнего зад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 xml:space="preserve">Дата </w:t>
      </w:r>
      <w:r>
        <w:rPr/>
        <w:t>21.11.2018.</w:t>
      </w:r>
      <w:r>
        <w:rPr>
          <w:b/>
        </w:rPr>
        <w:t xml:space="preserve">                                                                                             Преподаватель   </w:t>
      </w:r>
      <w:r>
        <w:rPr/>
        <w:t>Трифонова О.М.</w:t>
      </w:r>
    </w:p>
    <w:sectPr>
      <w:type w:val="nextPage"/>
      <w:pgSz w:w="11906" w:h="16838"/>
      <w:pgMar w:left="85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22:00Z</dcterms:created>
  <dc:creator>Оператор</dc:creator>
  <dc:description/>
  <cp:keywords/>
  <dc:language>en-US</dc:language>
  <cp:lastModifiedBy>User</cp:lastModifiedBy>
  <dcterms:modified xsi:type="dcterms:W3CDTF">2019-01-03T16:49:00Z</dcterms:modified>
  <cp:revision>74</cp:revision>
  <dc:subject/>
  <dc:title>Министерство здравоохранения и социального развития</dc:title>
</cp:coreProperties>
</file>