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340" w:after="0"/>
        <w:ind w:left="520" w:hanging="0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987" w:hRule="atLeast"/>
        </w:trPr>
        <w:tc>
          <w:tcPr>
            <w:tcW w:w="15559" w:type="dxa"/>
            <w:tcBorders/>
          </w:tcPr>
          <w:p>
            <w:pPr>
              <w:pStyle w:val="Normal"/>
              <w:spacing w:before="0" w:after="0"/>
              <w:ind w:left="987" w:hanging="0"/>
              <w:jc w:val="center"/>
              <w:rPr/>
            </w:pPr>
            <w:r>
              <w:object w:dxaOrig="7118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5.6pt;margin-top:2.15pt;width:55.3pt;height:52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56130009" r:id="rId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spacing w:before="0" w:after="0"/>
              <w:ind w:left="9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ЯБИНСКИЙ МЕДИЦИНСКИЙ КОЛЛЕДЖ»</w:t>
            </w:r>
          </w:p>
          <w:p>
            <w:pPr>
              <w:pStyle w:val="Normal"/>
              <w:spacing w:before="0" w:after="0"/>
              <w:ind w:left="9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9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9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9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</w:t>
      </w:r>
    </w:p>
    <w:tbl>
      <w:tblPr>
        <w:tblW w:w="16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518"/>
      </w:tblGrid>
      <w:tr>
        <w:trPr>
          <w:trHeight w:val="274" w:hRule="atLeast"/>
        </w:trPr>
        <w:tc>
          <w:tcPr>
            <w:tcW w:w="9747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 xml:space="preserve">СОГЛАС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МК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инское дело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Яковлева С.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…………………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0  от 26 июня 2018г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УТВЕРЖДАЮ: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 УВР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. А. Замя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1 июля 2018 г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-ТЕМАТИЧЕСКИЙ ПЛАН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РАБОТЫ ПРЕПОДАВАТЕЛЯ</w:t>
      </w:r>
    </w:p>
    <w:p>
      <w:pPr>
        <w:pStyle w:val="Normal"/>
        <w:spacing w:before="16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еместр</w:t>
      </w:r>
      <w:r>
        <w:rPr>
          <w:rFonts w:cs="Times New Roman" w:ascii="Times New Roman" w:hAnsi="Times New Roman"/>
          <w:sz w:val="24"/>
          <w:szCs w:val="24"/>
        </w:rPr>
        <w:t xml:space="preserve">  2018 – 2019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учебного года</w:t>
      </w:r>
    </w:p>
    <w:p>
      <w:pPr>
        <w:pStyle w:val="Normal"/>
        <w:spacing w:before="40" w:after="0"/>
        <w:ind w:left="0" w:right="-25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ru-RU" w:eastAsia="ru-RU"/>
        </w:rPr>
        <w:t>Составлен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соответствии с ФГОС среднего профессионального образования  по специальность 34.02.01  Сестринское дело</w:t>
      </w:r>
    </w:p>
    <w:p>
      <w:pPr>
        <w:pStyle w:val="Normal"/>
        <w:spacing w:lineRule="auto" w:line="360" w:before="0" w:after="0"/>
        <w:ind w:left="3481" w:hanging="0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40" w:after="0"/>
        <w:ind w:left="520" w:right="-25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дуль01: Проведение профилактических мероприятий</w:t>
      </w:r>
    </w:p>
    <w:p>
      <w:pPr>
        <w:pStyle w:val="Normal"/>
        <w:spacing w:before="0" w:after="0"/>
        <w:ind w:left="2785" w:firstLine="69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ДК: Здоровый человек и его окружени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доровье мужчин и женщин зрелого возраста)</w:t>
      </w:r>
    </w:p>
    <w:p>
      <w:pPr>
        <w:pStyle w:val="Normal"/>
        <w:spacing w:before="0" w:after="0"/>
        <w:ind w:left="348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еподаватель:</w:t>
      </w:r>
      <w:r>
        <w:rPr>
          <w:rFonts w:cs="Times New Roman" w:ascii="Times New Roman" w:hAnsi="Times New Roman"/>
          <w:sz w:val="28"/>
          <w:szCs w:val="28"/>
        </w:rPr>
        <w:t xml:space="preserve"> Трифонова О.М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урс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Группы</w:t>
      </w:r>
      <w:r>
        <w:rPr>
          <w:rFonts w:cs="Times New Roman" w:ascii="Times New Roman" w:hAnsi="Times New Roman"/>
          <w:bCs/>
          <w:sz w:val="28"/>
          <w:szCs w:val="28"/>
        </w:rPr>
        <w:t xml:space="preserve"> М 2/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 w:eastAsia="ru-RU"/>
        </w:rPr>
        <w:t>Специальност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естринское дело 34.02.01</w:t>
      </w:r>
    </w:p>
    <w:tbl>
      <w:tblPr>
        <w:tblW w:w="15658" w:type="dxa"/>
        <w:jc w:val="left"/>
        <w:tblInd w:w="-1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4414"/>
        <w:gridCol w:w="1830"/>
        <w:gridCol w:w="1831"/>
        <w:gridCol w:w="2126"/>
        <w:gridCol w:w="2487"/>
        <w:gridCol w:w="2079"/>
      </w:tblGrid>
      <w:tr>
        <w:trPr>
          <w:trHeight w:val="338" w:hRule="exact"/>
          <w:cantSplit w:val="true"/>
        </w:trPr>
        <w:tc>
          <w:tcPr>
            <w:tcW w:w="8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spacing w:before="4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спределение учебного времени</w:t>
            </w:r>
          </w:p>
        </w:tc>
        <w:tc>
          <w:tcPr>
            <w:tcW w:w="18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аксимальное кол-во часов</w:t>
            </w:r>
          </w:p>
        </w:tc>
        <w:tc>
          <w:tcPr>
            <w:tcW w:w="183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щее кол-во часов</w:t>
            </w:r>
          </w:p>
        </w:tc>
        <w:tc>
          <w:tcPr>
            <w:tcW w:w="66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314" w:hRule="exact"/>
          <w:cantSplit w:val="true"/>
        </w:trPr>
        <w:tc>
          <w:tcPr>
            <w:tcW w:w="8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Теоретические  </w:t>
            </w:r>
          </w:p>
        </w:tc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рактические и лаб. занятия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</w:t>
            </w:r>
          </w:p>
        </w:tc>
      </w:tr>
      <w:tr>
        <w:trPr>
          <w:trHeight w:val="545" w:hRule="exact"/>
        </w:trPr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сего часов по учебному плану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45" w:hRule="exact"/>
        </w:trPr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апланировано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еместр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(12) П. 32(30)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7+23)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tbl>
      <w:tblPr>
        <w:tblW w:w="1545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275"/>
        <w:gridCol w:w="1276"/>
        <w:gridCol w:w="1418"/>
        <w:gridCol w:w="1559"/>
        <w:gridCol w:w="3685"/>
      </w:tblGrid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занятие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самостоятельная работа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ая литература)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иод юношеского возраста. 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34– 61;О-2 стр.194–213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бенности мужского и женского организмов в зрелом возрасте.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13–233;О-1 стр.215–223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Здоровье семьи.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34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61–66, 69-71;О-2 стр.171–177, 189–194;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сс оплодотворения, развития плодного яйца и плодных оболочек. Физиологическое течение беременности.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71–9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35–244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41–260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ологические роды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3 стр.92–110  ;О-2 стр.245–246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265–274               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родовый период.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145–162;О-2 стр.246–247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74–282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имактерический период.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корпус </w:t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72–277;О-1 стр.283–286</w:t>
            </w:r>
          </w:p>
        </w:tc>
      </w:tr>
      <w:tr>
        <w:trPr/>
        <w:tc>
          <w:tcPr>
            <w:tcW w:w="7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14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7</w:t>
            </w:r>
          </w:p>
        </w:tc>
        <w:tc>
          <w:tcPr>
            <w:tcW w:w="155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инарско - практические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tbl>
      <w:tblPr>
        <w:tblW w:w="1545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276"/>
        <w:gridCol w:w="1134"/>
        <w:gridCol w:w="1134"/>
        <w:gridCol w:w="1418"/>
        <w:gridCol w:w="4110"/>
      </w:tblGrid>
      <w:tr>
        <w:trPr>
          <w:trHeight w:val="1149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занятие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 самостоятельная работа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ая литература)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функции  репродуктивной системы здорового мужчины и женщины. 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доклинич. практики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34 – 61; О-2 стр.194 – 213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15 – 223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струальный цикл, его регуляция. Женские половые гормоны, мужские половые гормоны, их биологическое действие на организм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доклинич. практики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34 – 61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емьи в жизни человека. Планирование семьи. 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доклинич. практики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13 – 233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29 – 240</w:t>
            </w:r>
          </w:p>
        </w:tc>
      </w:tr>
      <w:tr>
        <w:trPr>
          <w:trHeight w:val="155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Оплодотворение, развитие зародышевых оболочек, зародыша и плода. Влияние вредных факторов окружающей среды   на  плод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доклинич. практики 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61–66, 69-71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2 стр.171 – 177, 189 – 194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41 – 248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ическое течение беременности. 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доклинич. практики 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71 – 924;  О-2 стр.235 – 244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. Особенности ухода в родах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а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3 стр.92 –110;   О-2 стр.245 – 246 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265 – 274               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родовый  период. Особенности  ухода в послеродовом периоде.  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6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а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3 стр.145 – 162; О-2 стр.246 – 247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74 – 282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ктерический период. Диф.зачет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ика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доклинич. практики </w:t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2 стр.272 – 277; О-1 стр.283 – 286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(12)/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(30)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tbl>
      <w:tblPr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7"/>
        <w:gridCol w:w="7708"/>
      </w:tblGrid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АЯ </w:t>
            </w:r>
          </w:p>
        </w:tc>
      </w:tr>
      <w:tr>
        <w:trPr>
          <w:trHeight w:val="1076" w:hRule="atLeast"/>
        </w:trPr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ма В.Р., Сивочалова О.В. </w:t>
            </w:r>
            <w:r>
              <w:rPr>
                <w:sz w:val="20"/>
                <w:szCs w:val="20"/>
                <w:lang w:eastAsia="ru-RU"/>
              </w:rPr>
              <w:t xml:space="preserve">Здоровый человек и его окружение: учебник/ В.Р. Кучма, О.В. Сивочалова. – 4-е изд., испр.и доп. – М.: ГЭОТАР-Медиа, 2015. –  544с.: ил.  </w:t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373" w:hanging="13"/>
              <w:contextualSpacing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кушерство: учебник /под ред. В.Е. Радзинского,  А.М. Фукса. – М.: ГЭОТАР - Медиа, 2016. – 1040с.: ил.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Славянова И.К. «Сестринское дело в акушерстве и гинекологии», Учеб. пособие Ростов-на-Дону, «Феникс», 2016.</w:t>
            </w:r>
          </w:p>
        </w:tc>
        <w:tc>
          <w:tcPr>
            <w:tcW w:w="7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ебное пособие «Вредные привычки и беременность», учебное пособие 2002 г., Челябинск.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юкова Д.А., Лысак Л.А., Фурса О.В., Здоровый человек и его        окружение:          учебное пособие. -  под ред. Б.В. Кабарухина- Ростов-на-Дону, Феникс 2013 г.</w:t>
            </w:r>
          </w:p>
        </w:tc>
        <w:tc>
          <w:tcPr>
            <w:tcW w:w="7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игиена беременной, 1987 г., Фролова О.Г., Николаева Е.Н., Москва.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ы ждем тебя, малыш, рекомендации, 1990 г., Равич Р., Москва.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Журналы «Сестринское дело», «Медицинская сестра», 2004 – 2006гг.</w:t>
            </w:r>
          </w:p>
        </w:tc>
      </w:tr>
      <w:tr>
        <w:trPr/>
        <w:tc>
          <w:tcPr>
            <w:tcW w:w="77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естринское дело в акушерстве и гинекологии, справочник, 2000г., Крылова Е.П., Ростов-на-Дону.</w:t>
            </w:r>
          </w:p>
        </w:tc>
      </w:tr>
    </w:tbl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чание и особенности отметки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Какие изменения внесены) 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еминары – самостоятельное изучение 2 ч</w:t>
      </w:r>
    </w:p>
    <w:p>
      <w:pPr>
        <w:pStyle w:val="Normal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актика - самостоятельное изучение 2 часа.</w:t>
      </w:r>
    </w:p>
    <w:sectPr>
      <w:type w:val="nextPage"/>
      <w:pgSz w:orient="landscape" w:w="16820" w:h="11906"/>
      <w:pgMar w:left="799" w:right="822" w:gutter="0" w:header="0" w:top="45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40" w:after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160" w:right="3400" w:hanging="0"/>
      <w:jc w:val="center"/>
    </w:pPr>
    <w:rPr>
      <w:rFonts w:ascii="Arial" w:hAnsi="Arial" w:eastAsia="Times New Roman" w:cs="Arial"/>
      <w:b/>
      <w:bCs/>
      <w:i/>
      <w:i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34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ascii="Times New Roman" w:hAnsi="Times New Roman" w:cs="Calibri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9:00Z</dcterms:created>
  <dc:creator>Шнайдер Ирина Давыдовна</dc:creator>
  <dc:description/>
  <cp:keywords/>
  <dc:language>en-US</dc:language>
  <cp:lastModifiedBy>User</cp:lastModifiedBy>
  <cp:lastPrinted>2017-12-20T06:32:00Z</cp:lastPrinted>
  <dcterms:modified xsi:type="dcterms:W3CDTF">2019-01-09T13:29:00Z</dcterms:modified>
  <cp:revision>12</cp:revision>
  <dc:subject/>
  <dc:title>Министерство здравоохранения</dc:title>
</cp:coreProperties>
</file>