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left="9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object w:dxaOrig="7118" w:dyaOrig="40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9pt;margin-top:-0.95pt;width:45.1pt;height:43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2466876" r:id="rId2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ое бюджетное </w:t>
              <w:br/>
              <w:t>профессиональное образовательное учреждение</w:t>
            </w:r>
          </w:p>
          <w:p>
            <w:pPr>
              <w:pStyle w:val="Normal"/>
              <w:ind w:left="9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ЛЯБИНСКИЙ МЕДИЦИНСКИЙ КОЛЛЕДЖ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before="144" w:after="0"/>
        <w:ind w:left="1416" w:right="72" w:hanging="0"/>
        <w:jc w:val="center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П.00 Профессиональный цикл</w:t>
      </w:r>
    </w:p>
    <w:p>
      <w:pPr>
        <w:pStyle w:val="Style10"/>
        <w:spacing w:before="144" w:after="0"/>
        <w:ind w:left="1416" w:right="72" w:hanging="0"/>
        <w:jc w:val="center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ПМ.02 Участие в лечебно-диагностических и реабилитационных процессах</w:t>
      </w:r>
    </w:p>
    <w:p>
      <w:pPr>
        <w:pStyle w:val="Style10"/>
        <w:spacing w:before="144" w:after="0"/>
        <w:ind w:left="1416" w:right="72" w:hanging="0"/>
        <w:jc w:val="center"/>
        <w:rPr/>
      </w:pPr>
      <w:r>
        <w:rPr>
          <w:rFonts w:eastAsia="+mn-ea;Times New Roman"/>
          <w:bCs/>
          <w:kern w:val="2"/>
          <w:sz w:val="32"/>
          <w:szCs w:val="32"/>
        </w:rPr>
        <w:t>МДК.02.01 Сестринский уход при различных заболеваниях и состояниях</w:t>
      </w:r>
    </w:p>
    <w:p>
      <w:pPr>
        <w:pStyle w:val="Style10"/>
        <w:spacing w:before="144" w:after="0"/>
        <w:ind w:left="1416" w:right="72" w:hanging="0"/>
        <w:jc w:val="center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Часть 1. «Сестринская помощь в терап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МЕТОДИЧЕСКОЕ ПОСОБ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РЕПОДАВ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</w:t>
      </w:r>
      <w:r>
        <w:rPr>
          <w:b/>
          <w:sz w:val="36"/>
          <w:szCs w:val="36"/>
        </w:rPr>
        <w:t>СП при пневмон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Специальность: 34.02.01</w:t>
      </w:r>
      <w:r>
        <w:rPr>
          <w:rFonts w:eastAsia="+mn-ea;Times New Roman"/>
          <w:b/>
          <w:bCs/>
          <w:kern w:val="2"/>
          <w:sz w:val="32"/>
          <w:szCs w:val="32"/>
        </w:rPr>
        <w:t xml:space="preserve"> </w:t>
      </w:r>
      <w:r>
        <w:rPr>
          <w:b/>
          <w:sz w:val="28"/>
          <w:szCs w:val="28"/>
        </w:rPr>
        <w:t>СЕСТРИН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Челябинск,  2016 -2017г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и общепрофессиона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 »_______________201     г.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аучно-методическим центр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Кожевина Л.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_____201   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о в соответствии с Государственными требованиями к минимуму содержания и уровню подготовки выпускника по специальности  34.02.01 «Сестринское дело» (базовый уровень среднего профессионального образова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преподаватель терапии высшей категории ГБПОУ «Челябинский медицинский колледж» Морозова С.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Методическое пояснение ........................................................... 4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Цели  практического занятия ....................................                 </w:t>
      </w:r>
      <w:r>
        <w:rPr>
          <w:lang w:val="en-US"/>
        </w:rPr>
        <w:t xml:space="preserve"> </w:t>
      </w:r>
      <w:r>
        <w:rPr/>
        <w:t>5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Межпредметные связи .............................................. </w:t>
        <w:tab/>
        <w:tab/>
        <w:t xml:space="preserve">  8</w:t>
      </w:r>
    </w:p>
    <w:p>
      <w:pPr>
        <w:pStyle w:val="TextBody"/>
        <w:numPr>
          <w:ilvl w:val="0"/>
          <w:numId w:val="9"/>
        </w:numPr>
        <w:rPr/>
      </w:pPr>
      <w:r>
        <w:rPr/>
        <w:t>Методы обучения и методические приемы ..........................</w:t>
        <w:tab/>
        <w:t xml:space="preserve">  8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Оснащение ............................................................................       8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Структурно - логическая схема занятия ...............................    10 </w:t>
      </w:r>
    </w:p>
    <w:p>
      <w:pPr>
        <w:pStyle w:val="TextBody"/>
        <w:numPr>
          <w:ilvl w:val="0"/>
          <w:numId w:val="9"/>
        </w:numPr>
        <w:rPr/>
      </w:pPr>
      <w:r>
        <w:rPr/>
        <w:t>Литература ............................................................................     14</w:t>
      </w:r>
    </w:p>
    <w:p>
      <w:pPr>
        <w:pStyle w:val="TextBody"/>
        <w:numPr>
          <w:ilvl w:val="0"/>
          <w:numId w:val="9"/>
        </w:numPr>
        <w:rPr/>
      </w:pPr>
      <w:r>
        <w:rPr/>
        <w:t>Вопросы для устного опроса.................................................     1</w:t>
      </w:r>
      <w:r>
        <w:rPr>
          <w:lang w:val="en-US"/>
        </w:rPr>
        <w:t>5</w:t>
      </w:r>
    </w:p>
    <w:p>
      <w:pPr>
        <w:pStyle w:val="TextBody"/>
        <w:numPr>
          <w:ilvl w:val="0"/>
          <w:numId w:val="9"/>
        </w:numPr>
        <w:rPr/>
      </w:pPr>
      <w:r>
        <w:rPr/>
        <w:t>Проблемно-ситуационные задачи                                             16</w:t>
      </w:r>
    </w:p>
    <w:p>
      <w:pPr>
        <w:pStyle w:val="TextBody"/>
        <w:numPr>
          <w:ilvl w:val="0"/>
          <w:numId w:val="9"/>
        </w:numPr>
        <w:rPr/>
      </w:pPr>
      <w:r>
        <w:rPr/>
        <w:t>Тест-контроль (2 варианта)                                                        18</w:t>
      </w:r>
    </w:p>
    <w:p>
      <w:pPr>
        <w:pStyle w:val="TextBody"/>
        <w:numPr>
          <w:ilvl w:val="0"/>
          <w:numId w:val="9"/>
        </w:numPr>
        <w:rPr/>
      </w:pPr>
      <w:r>
        <w:rPr>
          <w:rFonts w:eastAsia="Arial"/>
        </w:rPr>
        <w:t xml:space="preserve"> </w:t>
      </w:r>
      <w:r>
        <w:rPr/>
        <w:t>Контроль уровня знаний (эталоны ответов)                            23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Методическое поясн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составлена для преподавателей, ведущих практические занятия по предмету «СП в  терапии» на дневном медсестринском отделении в группах М-3. Занятие проводится в соответствии с учебной программой предмета и календарно-тематическим планом, утвержденным на заседании кафедры «Лечебное и сестринское дело», на базе клинической практики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Сестринская помощь при пневмонии» является очень актуальной, в силу того, что по данным ВОЗ пневмония - одно из самых распространенных заболеваний органов дыхания, встречающееся у 3-15 человекна 1000 населения. Смертность от внебольничных пневмоний составляет 5%, нозокомиальных - 20%, у пожилых -30%. Правильно организованное лечение и уход при этом заболевании во многом зависят от работы среднего медперсонала. Необходимо помнить, что медсестра в современных условиях должна не только выполнять назначения врача, но и творчески, осмысленно подходить к лечению, уметь анализировать ситуацию и планировать действия по решению проблем паци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строится исходя из уровней усвоения информации студентами. В учебном процессе для достижения цели используются 1,2 и 3 уровни усвоения информации, исходя из требований, прописанных в классификаторе специальности «медицинская сестра», что позволяет научить студентов ориентироваться как в стандартной, так и нестандартной ситуации, а преподаватель имеет возможность оценить индивидуально слабых и сильных студентов. Во время семинарско-практического занятия преподаватель проводит устный опрос, содержащий вопросы 2 и 3 уровня усвоения информации. Обсуждаются сущность, особенности течения, лечения и профилактики пневмонии, а также обращается внимание на вопросы этики и деонтологии в общении с пациентами. Студенты демонстрируют теоретические знания, практические навыки и умения для закрепления которых используются тесты и решение клинико-ситуационных задач, демонстрация и клинический разбор пациентов по теме. В практической части занятия студенты демонстрируют  творческий уровень учебно-познавательной деятельности, используя материал, составленный при самостоятельной внеаудиторной подготовке. Во время самостоятельной работы отрабатываются практические навыки и умения, студенты работают на посту и в процедурных кабинетах, проводят сестринское обследование пациентов, осуществляют наблюдение и уход за пациентами в палатах, изучают аннотации лекарственных средст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ической разработке представлены материалы устного опроса, ситуационные задачи проблемно-поискового характера, лист само- и взаимооценки, сводный оценочный лист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Цели занятия: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ые (дидактические)</w:t>
      </w:r>
    </w:p>
    <w:p>
      <w:pPr>
        <w:pStyle w:val="24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</w:rPr>
        <w:t xml:space="preserve">Формирование представления о сестринском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обследовании пациентов с пневмонией: определение, этиология, классификация, диагностика, принципы лечения. </w:t>
      </w:r>
    </w:p>
    <w:p>
      <w:pPr>
        <w:pStyle w:val="24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е формулирование студентами основных понятий темы. Формирование умения заподозрить заболевание по начальным клиническим симптомам, формирование навыков работы с пациентами. Повторение АФО органов дыхания. Повторение и закрепление алгоритмов оказания сестринской помощи и сестринского обследования при пневмонии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24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</w:rPr>
        <w:t xml:space="preserve">Применение полученных знаний при решении проблемно-ориентированных задач. Овладение умением выделять главное для постановки сестринского диагноза </w:t>
      </w:r>
    </w:p>
    <w:p>
      <w:pPr>
        <w:pStyle w:val="24"/>
        <w:ind w:left="15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numPr>
          <w:ilvl w:val="0"/>
          <w:numId w:val="17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звивающие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амостоятельной деятельности студентов через решение ситуационных задач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по алгоритмам проведения манипуляций, принимать решения в нестандартных ситуациях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проводить самооценку в отношении к пациентам и формирование коммуникативных действий в отношении коллег, пациентов и их родственников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логического мышления.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честв, необходимых в профессиональной деятельности (ответственность, тактичность, чуткость, доброжелательность, гуманизм, бережное отношение к психике пациента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ы должны знать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органов дыхания.</w:t>
      </w:r>
    </w:p>
    <w:p>
      <w:pPr>
        <w:pStyle w:val="Normal"/>
        <w:widowControl w:val="false"/>
        <w:autoSpaceDE w:val="false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, этиологию, патогенез, классификацию, клинику, диагностику, лечение пневмонии.</w:t>
      </w:r>
    </w:p>
    <w:p>
      <w:pPr>
        <w:pStyle w:val="Normal"/>
        <w:widowControl w:val="false"/>
        <w:autoSpaceDE w:val="false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и осложнения пневмон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рофилактики и ухода при пневмонии.</w:t>
      </w:r>
    </w:p>
    <w:p>
      <w:pPr>
        <w:pStyle w:val="Normal"/>
        <w:widowControl w:val="false"/>
        <w:autoSpaceDE w:val="false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ы должны уметь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информацию о пациенте и провести сестринское обследование 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ть биологические, психологические и социальные проблемы, выделить приоритетную проблему, поставить сестринский диагноз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овать краткосрочные и долгосрочные цели, решать их через независимые и зависимые действ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план сестринских вмешательств с мотиваци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ь беседы и обучение пациента и родственников по вопросам, связанным с пневмонией, ее профилактикой, диетотерапией, проблемами уход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но оформлять сестринскую историю болезн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подсчета ЧДД, ЧСС, Р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, измерения АД и интерпретировать полученные данные.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ировать данные основных лабораторных показателей пациент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пациента к дополнительным методам обследования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биохимическим исследованиям крови, рентгенологическим исследованиям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ы должны отработать навыки (манипуляции)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тринское обследование: </w:t>
      </w:r>
    </w:p>
    <w:p>
      <w:pPr>
        <w:pStyle w:val="Normal"/>
        <w:widowControl w:val="false"/>
        <w:autoSpaceDE w:val="false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ние с пациентом (сбор анамнеза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(кожные покровы, слизистые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ия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ульса и его характеристик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АД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чет числа дыханий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пациента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ча лекарственных препаратов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ка всех видов инъекции, сбор и постановка системы в/в капельного введения,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крови из вены на биохимические исследования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едицинской документацией</w:t>
      </w:r>
      <w:r>
        <w:br w:type="page"/>
      </w:r>
    </w:p>
    <w:p>
      <w:pPr>
        <w:pStyle w:val="Heading4"/>
        <w:rPr/>
      </w:pPr>
      <w:r>
        <w:rPr/>
        <w:t>Межпредметные связи</w:t>
      </w:r>
    </w:p>
    <w:p>
      <w:pPr>
        <w:pStyle w:val="Heading4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kern w:val="2"/>
          <w:sz w:val="28"/>
          <w:szCs w:val="28"/>
        </w:rPr>
        <w:t xml:space="preserve">ОП.02 </w:t>
      </w:r>
      <w:r>
        <w:rPr>
          <w:rFonts w:cs="Times New Roman" w:ascii="Times New Roman" w:hAnsi="Times New Roman"/>
          <w:sz w:val="28"/>
          <w:szCs w:val="28"/>
        </w:rPr>
        <w:t>«Анатомия и физиология человека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сестринского дел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П.07. </w:t>
      </w:r>
      <w:r>
        <w:rPr>
          <w:rFonts w:cs="Times New Roman" w:ascii="Times New Roman" w:hAnsi="Times New Roman"/>
          <w:sz w:val="28"/>
          <w:szCs w:val="28"/>
        </w:rPr>
        <w:t>«Клиническая фармакология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М.01 МДК 01.01 </w:t>
      </w:r>
      <w:r>
        <w:rPr>
          <w:rFonts w:cs="Times New Roman" w:ascii="Times New Roman" w:hAnsi="Times New Roman"/>
          <w:sz w:val="28"/>
          <w:szCs w:val="28"/>
        </w:rPr>
        <w:t>«Здоровый человек и его окружение»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М. 02. МДК 02.0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стринская помощь при нарушениях здоровья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/>
      </w:pPr>
      <w:r>
        <w:rPr/>
        <w:t>Методы обу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й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чно - поисковый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родуктивный 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/>
      </w:pPr>
      <w:r>
        <w:rPr/>
        <w:t>Методические приемы</w:t>
      </w:r>
    </w:p>
    <w:p>
      <w:pPr>
        <w:pStyle w:val="Heading4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ный фронтальный и индивидуальный опрос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элементов ролевых игр 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усвоения навыков через решение проблемно - ситуационных задач 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 - эталонный контроль знани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блемных ситуаций, требующих умения работать в нестандартной обстановк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 и клинический разбор пациентов по тем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манипуляц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студентов в отделении (отработка практических навыков, уход за пациентами)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медицинской документацией (историями болезни, листами назначений)</w:t>
      </w:r>
    </w:p>
    <w:p>
      <w:pPr>
        <w:pStyle w:val="Normal"/>
        <w:widowControl w:val="false"/>
        <w:autoSpaceDE w:val="false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/>
      </w:pPr>
      <w:r>
        <w:rPr/>
        <w:t xml:space="preserve">Оснащение занят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для преподавател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для студент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тем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ометры, фонендоскоп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для проведения манипуляций 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и болезни (сестринские и врачебные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устного опроса с эталонами ответов. Проблемно-ситуационные задачи с эталонами отве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с эталонами ответ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и лекарственных препаратов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литератур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листы.</w:t>
      </w:r>
      <w:r>
        <w:br w:type="page"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/>
      </w:pPr>
      <w:r>
        <w:rPr/>
        <w:t>Структурно-логическая схема занят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еминарско-практическое занятие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- 6 часов (270 минут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- стационар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2268"/>
        <w:gridCol w:w="2678"/>
        <w:gridCol w:w="256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м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этап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я преподавате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я студент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Организаци-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ныи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 работ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студентов; Проверяет присутствующих, их внешний вид; Отмечает отсутствующих; проверяет готовность студентов к занятиям (наличие дневников, манипуляционных тетрадей). Проверяет готовность аудитории к занятию; Отвечает на вопросы студен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преподавателя и занимают рабочие места, Называют фамилии отсутствующих; Готовят дневник, манипуляционные */ тетради, учебные истории болезни, фонендоскопы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ы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, которые вызвали затруднения при самоподготовке к занятию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Изложение целей и план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овать внимание студентов, подчеркнуть важность темы и необходимость ее изучения, активизировать профессиональный интерес будущих медсестер к теме занят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 актуальность темы; Сообщает цели; задачи и план проведения занятия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и, что они должны знать и уметь</w:t>
            </w:r>
          </w:p>
        </w:tc>
      </w:tr>
    </w:tbl>
    <w:p>
      <w:pPr>
        <w:pStyle w:val="Normal"/>
        <w:widowControl w:val="false"/>
        <w:autoSpaceDE w:val="false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2268"/>
        <w:gridCol w:w="2678"/>
        <w:gridCol w:w="2567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теоретического материал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   тест по вариант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3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Фронтальный</w:t>
            </w:r>
          </w:p>
          <w:p>
            <w:pPr>
              <w:pStyle w:val="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Индивидуальный</w:t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: проверка домашнего задания; обсуждение  решений клинико-ситуационных зада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дведение итогов теоретической части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-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-3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готовность студентов к занятию, выявить имеющиеся пробелы в знаниях, подготовить к практическим действиям 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исходный уровень знаний студентов, их подготовку к занятию, выявить имеющиеся пробелы в знания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готовность студентов к занятию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й работ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клиническое мышление, активизировать творческие способности студентов (умение анализировать ситуацию 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ть свои мысли), проверить качество внеаудиторной работы студенто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студентам в осмыслении результатов своих теоретических зна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задания для тестирования; следит за порядк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кончания работы студентами называет правильные ответы: • Разбирает вопросы, которые вызвали у студентов затруднения; Фиксирует результат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 поискового характера всем студентам, Выставляет оценки самым активным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одному студенту, который должен дать развернутый, логически построенный отве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наличие и качество решения задач, контролирует и направляет устный разбор и обсуждение вопросов студентам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 теоретической части занятия и обсуждает ошибки, возникшие у студентов при ответах; Останавливается на том материале, который нужно отработать;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стами по времени, отведенному преподавателем; Результаты фиксируют в дневнике; Проводят взаимопроверку; Оценивают результаты по эталонам. Сообщают преподавателю результат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с места по несколько раз; Исправляют и дополняют друг друг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студент отвечает с использованием доски, таблиц или других наглядных средств; Другие студенты внимательно слушают, после ответа дополняют и исправляют отвечающег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чередно зачитывают задачу и дают свои ответы на вопросы и задания, обсуждают их и дополняют друг д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преподавателя, обращают внимание на его замечания; Задают возникшие вопросы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- ческая час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емонстрация и клиниче</w:t>
              <w:softHyphen/>
              <w:t>ский разбор на примере пациентов с пневмони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едение ролевой игры «Пациент-медсестра"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амостоятель- ная работа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и навыки. Научить применять теоретические знания на практике и заложить основы клинического мышл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практические навыки пациентов с пневмонией по вопросам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а,  диетотерапии при лихорадке и выраженной интоксика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и закрепить навыки практической деятельности, научить применять теоретические знания на практике Закрепить на практике выполнение сестринских манипуляций, развивать клиническое мышлени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нструктаж, сообщает план практической части занят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сбор информации, субъективное и объективное обследование пациента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студентов определяет настоящие и потенциальные проблемы пациента на основе собранной информац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студентов ставит краткосрочные и долгосрочные цели по приоритетной проблеме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студентов планируются независимые и зависимые действия медсестры для реализации проблем данного пациент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ффективности действий медсестры. Контролирует ход обсуждения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его, оценивает работу студент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ходит рабочие места студентов, руководит их действиями, наблюдает, исправляет ошибки, оценивает практическую работу каждого студен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слушают, задают вопрос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ледовании: проводят опрос, осмотр пациента, измеряют АД, определяют пульс, ЧДД, оценивают состояние пациента, отвечают на вопросы преподавател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облемы, выделяют приоритетную проблему (сестринский диагноз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цели и определяют сроки их выполне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ют и предлагают план действий по уходу за данным пациентом; работают с врачебной историей болезни, определяют зависимые действия медсестры по листу назначени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 преподавателя, дают рекомендации пациенту (проводят бесед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 свое мнение об эффективности лечения и ухода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ят ролевую игру«Пациент-медсестра». Самостоятельно осуществляют обучение пациентов с пневмонией по вопросам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а, диетотерапии при лихорадке и выраженной интоксика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на постах и в процедурных кабинетах под руководством медсестер, выполняют манипуляции, осуществляют уход за пациентами, работают с аннотациями лекарственных препара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Оформление дневников и манипуляцион ных тетр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ответственность и аккуратность при работе с документам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записи, указывает на ошибки в оформлении, проводит учет манипуляций с уровнем усво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писывают в дневниках всю проделанную за занятие работу, в манипуляционных  листах отмечают количество увиденных и выполненных манипуля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Подведение итогов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студентам осмыслить результаты работы на занят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т заключение о достижении цели занятия, указывает на ошибки и затруднения, возникшие в ходе занятия. Аргументирует и выставляет  итоговую оценку за занятие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бращают внимание на замечания преподавателя, задают возникшие вопрос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дготовку студентов к проведению следующего занятия. Привлекать студентов к внеаудиторной работе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задание на дом, обращает внимание на вопросы, которые нужно повторить из пройденных тем и предметов. Дает дополнительный объем задания некоторым студентам на внеаудиторную подготовк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в дневник, задают возникшие вопросы по подготовке к занятию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4"/>
        <w:rPr/>
      </w:pPr>
      <w:r>
        <w:rPr/>
        <w:t>Литература</w:t>
      </w:r>
    </w:p>
    <w:p>
      <w:pPr>
        <w:pStyle w:val="Heading4"/>
        <w:rPr/>
      </w:pPr>
      <w:r>
        <w:rPr/>
      </w:r>
    </w:p>
    <w:p>
      <w:pPr>
        <w:pStyle w:val="Subtitle"/>
        <w:ind w:left="1080" w:hanging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Subtitle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юкович Н.И. Внутренние болезни (учебное пособие). – Ростов-на-Дону: Феникс, 2000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Смолева «Сестринское дело в терапии с курсом первичной медицинской помощи»   2005г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П. Обуховец  «Сестринское дело в терапии»    2002г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итуационных задач и тестовых заданий по предмету «Сестринское дело в терапии»  ККБМК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рекомендации по диагностике, лечению и профилактике тяжелой внебольничной пневмонии у взрослых, 2014 г., под ред. Чучалина А.Г.  http://www.pulmonology.ru/publications/guide.php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4"/>
        <w:rPr/>
      </w:pPr>
      <w:r>
        <w:rPr/>
        <w:t>ПРИЛОЖЕНИЕ</w:t>
      </w:r>
    </w:p>
    <w:p>
      <w:pPr>
        <w:pStyle w:val="Heading4"/>
        <w:rPr/>
      </w:pPr>
      <w:r>
        <w:rPr/>
      </w:r>
    </w:p>
    <w:p>
      <w:pPr>
        <w:pStyle w:val="Heading8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для устного опрос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органов дыхания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пневмон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пневмоний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 пневмон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пневмон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пневмон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пневмонии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пневмон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ть памятки по профилактике пневмони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ухода за пациентами с пневмонией.</w:t>
      </w:r>
    </w:p>
    <w:p>
      <w:pPr>
        <w:pStyle w:val="11"/>
        <w:spacing w:lineRule="auto" w:line="276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Heading8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епление материала </w:t>
      </w:r>
    </w:p>
    <w:p>
      <w:pPr>
        <w:pStyle w:val="Head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Задача №1</w:t>
      </w:r>
      <w:r>
        <w:rPr>
          <w:rFonts w:cs="Times New Roman" w:ascii="Times New Roman" w:hAnsi="Times New Roman"/>
          <w:sz w:val="28"/>
          <w:szCs w:val="28"/>
        </w:rPr>
        <w:t>. В приемный покой доставлена пациентка 42 лет с диагнозом пневмония нижней доли правого легкого. При сестринском обследовании медсестра получила следующие данные: жалобы на резкое повышение температуры, слабость, боли в правой половине грудной клетки, усиливающиеся при глубоком вздохе, кашель с выделением мокроты ржавого цвета, одышку. Заболела после переохлаждения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циентка в контакт вступает с трудом, выражает опасения за свое здоровье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ктивно: Состояние тяжелое, температура 39, 5, лицо гиперемировано, на губах- герпес. Правая половина грудной клетки отстает в акте дыхания, голосовое дрожание в нижних отделах правого легкого усилено. При перкуссии там же притупление, при аускультации крепитирующие хрипы. ЧДД- 28 в минуту, пульс- 110 ударов в мин, АД 100/65 мм.рт.ст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Задания </w:t>
      </w:r>
    </w:p>
    <w:p>
      <w:pPr>
        <w:pStyle w:val="Style16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улируйте  проблемы пациента, выделите приоритетную проблему</w:t>
      </w:r>
    </w:p>
    <w:p>
      <w:pPr>
        <w:pStyle w:val="Style16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ьте план сестринской помощи</w:t>
      </w:r>
    </w:p>
    <w:p>
      <w:pPr>
        <w:pStyle w:val="Style16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ясните пациентке правила сбора мокроты на общий анализ и бакпосев с определением чувствительности микрофлоры к антибактериальным препаратам.</w:t>
      </w:r>
    </w:p>
    <w:p>
      <w:pPr>
        <w:pStyle w:val="Style1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4"/>
        <w:ind w:firstLine="34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eastAsia="ru-RU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u w:val="none"/>
          <w:lang w:eastAsia="ru-RU"/>
        </w:rPr>
      </w:r>
    </w:p>
    <w:p>
      <w:pPr>
        <w:pStyle w:val="Heading8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овые задания</w:t>
      </w:r>
    </w:p>
    <w:p>
      <w:pPr>
        <w:pStyle w:val="Voproc"/>
        <w:rPr/>
      </w:pPr>
      <w:r>
        <w:rPr>
          <w:rFonts w:cs="Arial" w:ascii="Arial" w:hAnsi="Arial"/>
          <w:b/>
          <w:bCs/>
          <w:color w:val="000000"/>
        </w:rPr>
        <w:t>[1].</w:t>
      </w:r>
      <w:r>
        <w:rPr/>
        <w:tab/>
      </w:r>
      <w:r>
        <w:rPr>
          <w:sz w:val="28"/>
          <w:szCs w:val="28"/>
        </w:rPr>
        <w:t>Основной возбудитель пневмонии: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вирус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микобактерия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пневмококк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кишечная палочка</w:t>
      </w:r>
    </w:p>
    <w:p>
      <w:pPr>
        <w:pStyle w:val="Voproc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[2]. Воспаление целой доли легкого наблюдается при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остром бронхите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бронхиальной астме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пневмонии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сухом плеврите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[3]. "Ржавый" характер мокроты наблюдается при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остром бронхите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бронхиальной астме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пневмонии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сухом плеврите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[4]. Наиболее информативный метод диагностики пневмонии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анализ крови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анализ мокроты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плевральная пункция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рентгенография органов грудной клетки</w:t>
      </w:r>
    </w:p>
    <w:p>
      <w:pPr>
        <w:pStyle w:val="Voproc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[5]. Этиотропное лечение пневмонии – это применение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бронхолитиков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отхаркивающих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антибиотиков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жаропонижающих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[6]. Осложнение пневмонии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лёгочное кровотечение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лихорадка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боль в грудной клетке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острая дыхательная недостаточность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7]. При критическом снижении температуры тела может развиться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острая дыхательная недостаточность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коллапс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острая коронарная недостаточность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легочное кровотечение</w:t>
      </w:r>
    </w:p>
    <w:p>
      <w:pPr>
        <w:pStyle w:val="Voproc"/>
        <w:rPr>
          <w:sz w:val="28"/>
          <w:szCs w:val="28"/>
        </w:rPr>
      </w:pPr>
      <w:r>
        <w:rPr>
          <w:sz w:val="28"/>
          <w:szCs w:val="28"/>
        </w:rPr>
        <w:t>[8]. Частота дыхательных движений в норме в мин.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6-10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20-40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60-80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16-20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Voproc"/>
        <w:rPr>
          <w:sz w:val="28"/>
          <w:szCs w:val="28"/>
        </w:rPr>
      </w:pPr>
      <w:r>
        <w:rPr>
          <w:sz w:val="28"/>
          <w:szCs w:val="28"/>
        </w:rPr>
        <w:t xml:space="preserve">[9]. Основные симптомы пневмонии 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) слабость, головная боль, стекловидная мокрота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б) боль в грудной клетке, одышка, лихорадка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) длительный субфебрилитет, утомляемость</w:t>
      </w:r>
    </w:p>
    <w:p>
      <w:pPr>
        <w:pStyle w:val="Ioaaou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) отеки, повышение АД, нарушение ритма</w:t>
      </w:r>
    </w:p>
    <w:p>
      <w:pPr>
        <w:pStyle w:val="Normal"/>
        <w:shd w:fill="FFFFFF" w:val="clear"/>
        <w:spacing w:before="100" w:after="1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Voproc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10]. Установите соответств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руппа лекарственных средств          </w:t>
        <w:tab/>
        <w:tab/>
        <w:t>Препараты-представите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Отхаркивающие                                </w:t>
        <w:tab/>
        <w:tab/>
        <w:t>а) бромге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Бронхолитики </w:t>
        <w:tab/>
        <w:tab/>
        <w:tab/>
        <w:tab/>
        <w:tab/>
        <w:t>б) бероте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) сальбутамол</w:t>
      </w:r>
    </w:p>
    <w:p>
      <w:pPr>
        <w:pStyle w:val="Normal"/>
        <w:rPr>
          <w:color w:val="444444"/>
          <w:sz w:val="39"/>
          <w:szCs w:val="39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г) мукалт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</w:p>
    <w:p>
      <w:pPr>
        <w:pStyle w:val="Heading8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для контроля уровня знаний</w:t>
      </w:r>
    </w:p>
    <w:p>
      <w:pPr>
        <w:pStyle w:val="Heading8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none"/>
        </w:rPr>
        <w:t>Эталон  ответа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u w:val="none"/>
        </w:rPr>
        <w:t xml:space="preserve">  к задаче №1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блемы пациента: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: лихорадка, боль в грудной клетке, слабость, кашель с выделением мокроты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проблемы: лихорадка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 сестринской помощи</w:t>
      </w:r>
    </w:p>
    <w:p>
      <w:pPr>
        <w:pStyle w:val="Style15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9"/>
        <w:gridCol w:w="4961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мерять температуру тела каждые 2-3 часа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температурой тела для ранней диагностики осложнений и оказания соответствующей помощи больному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греть больную (теплые грелки к ногам, тепло укрыть больную, дать теплый сладкий чай)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в период падения температуры для согревания больной, уменьшения теплоотдачи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ить витаминизированное питье (соки, теплый чай с лимоном, черной смородиной, настоем шиповника)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нижения интоксикации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ошать слизистую рта и губ водой, смазывать вазелиновым маслом, 20% раствором буры в глицерине трещины на губах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ликвидации сухости слизистой рта и губ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стоянно наблюдать за больной при бреде и галлюцинациях, сопровождающих повышение температуры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упреждения травм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змерять АД и пульс, частоту дыхания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нней диагностики тяжелой дыхательной и сердечной недостаточности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еспечить смену нательного и постельного белья, туалет кожи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упреждения нарушений выделительной функции кожи, профилактики пролежней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ложить пузырь со льдом или холодный компресс на шею и голову при гипертермии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нижения отечности мозга, предупреждения нарушений сознания, судорог и других осложнений со стороны ЦНС.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и критическом понижении температуры: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поднять ножной конец кровати, убрать подушку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звать врача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ожить теплыми грелками, укрыть, дать теплый чай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готовить 10% р-р кофеина, 10% р-р сульфокамфокаина;</w:t>
            </w:r>
          </w:p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енить белье, протереть насухо.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филактики острой сосудистой недостаточности.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ила сбора мокроты: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брать мокроту для общего клинического анализа утром натощак.</w:t>
        <w:br/>
        <w:tab/>
        <w:t>2. Для того чтобы к слизи не примешались микробы из полости рта, следует тщательно очистить зубы, прополоскать рот водой, а потом раствором фурацилина 1:5000 или бледно-розовым раствором перманганата калия.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ab/>
        <w:t>3. После чего нужно три раза как можно глубже вдохнуть и выдохнуть, резко прокашляться. Если же слизь не отходит, можно сделать ингаляцию с дистиллированной водой, содой и солью длительностью 10 минут.</w:t>
        <w:br/>
        <w:tab/>
        <w:t>4. После откашливания </w:t>
      </w:r>
      <w:r>
        <w:rPr>
          <w:rFonts w:cs="Times New Roman" w:ascii="Times New Roman" w:hAnsi="Times New Roman"/>
          <w:i/>
          <w:iCs/>
          <w:sz w:val="28"/>
          <w:szCs w:val="28"/>
        </w:rPr>
        <w:t>(а не отхаркивания!)</w:t>
      </w:r>
      <w:r>
        <w:rPr>
          <w:rFonts w:cs="Times New Roman" w:ascii="Times New Roman" w:hAnsi="Times New Roman"/>
          <w:sz w:val="28"/>
          <w:szCs w:val="28"/>
        </w:rPr>
        <w:t> больной должен собрать 3-5 мл свежей мокроты (не слюны и не слизи из носоглотки) в стеклянную сухую банку или специальную одноразовую посуду с плотно закручивающейся крышкой, не касаясь губами краев емкости (общий анализ). Для сбора мокроты на бакпосев используется стерильный одноразовый контейнер.</w:t>
        <w:br/>
        <w:tab/>
        <w:t>5. Мокроту отправить в лабораторию не позднее  2-х часов с момента сбора, т.к. долгое стояние ее приводит к размножению </w:t>
      </w:r>
      <w:r>
        <w:rPr>
          <w:rFonts w:cs="Times New Roman" w:ascii="Times New Roman" w:hAnsi="Times New Roman"/>
          <w:bCs/>
          <w:sz w:val="28"/>
          <w:szCs w:val="28"/>
        </w:rPr>
        <w:t>микрофлоры</w:t>
      </w:r>
      <w:r>
        <w:rPr>
          <w:rFonts w:cs="Times New Roman" w:ascii="Times New Roman" w:hAnsi="Times New Roman"/>
          <w:sz w:val="28"/>
          <w:szCs w:val="28"/>
        </w:rPr>
        <w:t> и разрушению клеточных элементов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none"/>
        </w:rPr>
        <w:t>ЭТАЛОНЫ ОТВЕТОВ НА ТЕСТОВЫЕ ЗАДАНИЯ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none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,  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в,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в,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г,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-в,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г,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б,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г,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-б,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-1(а,г ),2(б,в ).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134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0" w:firstLine="2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624" w:hanging="227"/>
      </w:pPr>
      <w:rPr>
        <w:rFonts w:ascii="Courier" w:hAnsi="Courier" w:cs="Courier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60" w:hanging="0"/>
      <w:jc w:val="right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36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360" w:hanging="0"/>
      <w:outlineLvl w:val="8"/>
    </w:pPr>
    <w:rPr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" w:hAnsi="Courier" w:cs="Courier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6">
    <w:name w:val="Основной текст Знак"/>
    <w:qFormat/>
    <w:rPr>
      <w:rFonts w:ascii="Arial" w:hAnsi="Arial" w:cs="Arial"/>
      <w:sz w:val="20"/>
      <w:szCs w:val="20"/>
    </w:rPr>
  </w:style>
  <w:style w:type="character" w:styleId="22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ind w:left="1440" w:hanging="0"/>
      <w:jc w:val="center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left="795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задача"/>
    <w:basedOn w:val="Normal"/>
    <w:qFormat/>
    <w:pPr>
      <w:numPr>
        <w:ilvl w:val="0"/>
        <w:numId w:val="0"/>
      </w:numPr>
      <w:ind w:firstLine="340"/>
      <w:jc w:val="both"/>
    </w:pPr>
    <w:rPr>
      <w:sz w:val="18"/>
      <w:szCs w:val="18"/>
    </w:rPr>
  </w:style>
  <w:style w:type="paragraph" w:styleId="Style12">
    <w:name w:val="Марк–"/>
    <w:basedOn w:val="Normal"/>
    <w:qFormat/>
    <w:pPr>
      <w:widowControl w:val="false"/>
      <w:numPr>
        <w:ilvl w:val="0"/>
        <w:numId w:val="16"/>
      </w:numPr>
      <w:tabs>
        <w:tab w:val="clear" w:pos="720"/>
        <w:tab w:val="left" w:pos="360" w:leader="none"/>
        <w:tab w:val="left" w:pos="1080" w:leader="none"/>
      </w:tabs>
      <w:spacing w:before="20" w:after="20"/>
      <w:ind w:left="947" w:hanging="360"/>
      <w:jc w:val="both"/>
    </w:pPr>
    <w:rPr/>
  </w:style>
  <w:style w:type="paragraph" w:styleId="Style13">
    <w:name w:val="задание"/>
    <w:basedOn w:val="Normal"/>
    <w:qFormat/>
    <w:pPr>
      <w:spacing w:before="20" w:after="20"/>
      <w:ind w:left="681" w:hanging="227"/>
      <w:jc w:val="both"/>
    </w:pPr>
    <w:rPr/>
  </w:style>
  <w:style w:type="paragraph" w:styleId="Style14">
    <w:name w:val="Эталоны ответов"/>
    <w:basedOn w:val="Heading2"/>
    <w:qFormat/>
    <w:pPr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smallCaps/>
      <w:sz w:val="18"/>
      <w:szCs w:val="18"/>
      <w:u w:val="single"/>
    </w:rPr>
  </w:style>
  <w:style w:type="paragraph" w:styleId="Style15">
    <w:name w:val="Текст эталона"/>
    <w:basedOn w:val="Normal"/>
    <w:qFormat/>
    <w:pPr>
      <w:spacing w:before="60" w:after="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numPr>
        <w:ilvl w:val="0"/>
        <w:numId w:val="14"/>
      </w:numPr>
      <w:ind w:left="400" w:hanging="0"/>
    </w:pPr>
    <w:rPr>
      <w:rFonts w:ascii="Times New Roman" w:hAnsi="Times New Roman" w:cs="Times New Roman"/>
      <w:i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overflowPunct w:val="false"/>
      <w:autoSpaceDE w:val="false"/>
      <w:spacing w:before="120" w:after="60"/>
      <w:ind w:left="397" w:hanging="397"/>
      <w:jc w:val="both"/>
      <w:textAlignment w:val="baseline"/>
    </w:pPr>
    <w:rPr>
      <w:rFonts w:ascii="Times New Roman" w:hAnsi="Times New Roman" w:cs="Times New Roman"/>
    </w:rPr>
  </w:style>
  <w:style w:type="paragraph" w:styleId="Ioaaou">
    <w:name w:val="Ioaaou"/>
    <w:basedOn w:val="Normal"/>
    <w:qFormat/>
    <w:pPr>
      <w:overflowPunct w:val="false"/>
      <w:autoSpaceDE w:val="false"/>
      <w:spacing w:before="0" w:after="40"/>
      <w:ind w:left="595" w:hanging="198"/>
      <w:jc w:val="both"/>
      <w:textAlignment w:val="baseline"/>
    </w:pPr>
    <w:rPr>
      <w:rFonts w:ascii="Times New Roman" w:hAnsi="Times New Roman" w:cs="Times New Roman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0:33:00Z</dcterms:created>
  <dc:creator>sas</dc:creator>
  <dc:description/>
  <cp:keywords/>
  <dc:language>en-US</dc:language>
  <cp:lastModifiedBy>Ольга</cp:lastModifiedBy>
  <dcterms:modified xsi:type="dcterms:W3CDTF">2017-10-21T13:41:00Z</dcterms:modified>
  <cp:revision>21</cp:revision>
  <dc:subject/>
  <dc:title>Челябинский базовый медицинский колледж</dc:title>
</cp:coreProperties>
</file>