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66065</wp:posOffset>
                </wp:positionV>
                <wp:extent cx="6031230" cy="900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7"/>
                              <w:gridCol w:w="8221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277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5805" w:leader="none"/>
                                    </w:tabs>
                                    <w:snapToGrid w:val="false"/>
                                    <w:spacing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en-US"/>
                                    </w:rPr>
                                    <w:object w:dxaOrig="7118" w:dyaOrig="406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23.7pt;margin-top:9.55pt;width:40.05pt;height:38.3pt;mso-wrap-distance-left:9.05pt;mso-wrap-distance-right:9.05pt;mso-position-horizontal-relative:text;mso-position-vertical-relative:text" filled="f" o:ole="">
                                        <v:imagedata r:id="rId3" o:title=""/>
                                      </v:shape>
                                      <o:OLEObject Type="Embed" ProgID="" ShapeID="ole_rId2" DrawAspect="Content" ObjectID="_1770016814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осударственное бюджетное профессионально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разовате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Челябинский медицинский колледж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70.9pt;mso-wrap-distance-left:9pt;mso-wrap-distance-right:9pt;mso-wrap-distance-top:0pt;mso-wrap-distance-bottom:0pt;margin-top:-20.95pt;mso-position-vertical-relative:text;margin-left:1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7"/>
                        <w:gridCol w:w="8221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1277" w:type="dxa"/>
                            <w:tcBorders/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5805" w:leader="none"/>
                              </w:tabs>
                              <w:snapToGrid w:val="false"/>
                              <w:spacing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 w:eastAsia="en-US"/>
                              </w:rPr>
                              <w:object w:dxaOrig="7118" w:dyaOrig="406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23.7pt;margin-top:9.55pt;width:40.05pt;height:38.3pt;mso-wrap-distance-left:9.05pt;mso-wrap-distance-right:9.05pt;mso-position-horizontal-relative:text;mso-position-vertical-relative:text" filled="f" o:ole="">
                                  <v:imagedata r:id="rId5" o:title=""/>
                                </v:shape>
                                <o:OLEObject Type="Embed" ProgID="" ShapeID="ole_rId4" DrawAspect="Content" ObjectID="_657700097" r:id="rId4"/>
                              </w:object>
                            </w:r>
                          </w:p>
                        </w:tc>
                        <w:tc>
                          <w:tcPr>
                            <w:tcW w:w="8221" w:type="dxa"/>
                            <w:tcBorders/>
                          </w:tcPr>
                          <w:p>
                            <w:pPr>
                              <w:pStyle w:val="Normal"/>
                              <w:ind w:left="5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сударственное бюджетное профессиональное </w:t>
                            </w:r>
                          </w:p>
                          <w:p>
                            <w:pPr>
                              <w:pStyle w:val="Normal"/>
                              <w:ind w:left="5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ind w:left="566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Челябинский медицинский колледж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  <w:t>Методические указан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семинарско-практическому занятию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студентов 3 курс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144" w:after="0"/>
        <w:ind w:left="1416" w:right="72" w:hanging="0"/>
        <w:jc w:val="center"/>
        <w:rPr>
          <w:sz w:val="32"/>
          <w:szCs w:val="32"/>
        </w:rPr>
      </w:pPr>
      <w:r>
        <w:rPr>
          <w:rFonts w:eastAsia="+mn-ea;Times New Roman"/>
          <w:bCs/>
          <w:kern w:val="2"/>
          <w:sz w:val="32"/>
          <w:szCs w:val="32"/>
        </w:rPr>
        <w:t>П.00 Профессиональный цикл</w:t>
      </w:r>
    </w:p>
    <w:p>
      <w:pPr>
        <w:pStyle w:val="Style17"/>
        <w:spacing w:before="144" w:after="0"/>
        <w:ind w:left="1416" w:right="72" w:hanging="0"/>
        <w:jc w:val="center"/>
        <w:rPr>
          <w:sz w:val="32"/>
          <w:szCs w:val="32"/>
        </w:rPr>
      </w:pPr>
      <w:r>
        <w:rPr>
          <w:rFonts w:eastAsia="+mn-ea;Times New Roman"/>
          <w:bCs/>
          <w:kern w:val="2"/>
          <w:sz w:val="32"/>
          <w:szCs w:val="32"/>
        </w:rPr>
        <w:t>ПМ.02 Участие в лечебно-диагностических и реабилитационных процессах</w:t>
      </w:r>
    </w:p>
    <w:p>
      <w:pPr>
        <w:pStyle w:val="Style17"/>
        <w:spacing w:before="144" w:after="0"/>
        <w:ind w:left="1416" w:right="72" w:hanging="0"/>
        <w:jc w:val="center"/>
        <w:rPr/>
      </w:pPr>
      <w:r>
        <w:rPr>
          <w:rFonts w:eastAsia="+mn-ea;Times New Roman"/>
          <w:bCs/>
          <w:kern w:val="2"/>
          <w:sz w:val="32"/>
          <w:szCs w:val="32"/>
        </w:rPr>
        <w:t>МДК.02.01 Сестринский уход при различных заболеваниях и состояниях</w:t>
      </w:r>
    </w:p>
    <w:p>
      <w:pPr>
        <w:pStyle w:val="Style17"/>
        <w:spacing w:before="144" w:after="0"/>
        <w:ind w:left="1416" w:right="72" w:hanging="0"/>
        <w:jc w:val="center"/>
        <w:rPr>
          <w:sz w:val="32"/>
          <w:szCs w:val="32"/>
        </w:rPr>
      </w:pPr>
      <w:r>
        <w:rPr>
          <w:rFonts w:eastAsia="+mn-ea;Times New Roman"/>
          <w:bCs/>
          <w:kern w:val="2"/>
          <w:sz w:val="32"/>
          <w:szCs w:val="32"/>
        </w:rPr>
        <w:t>Часть 1. «Сестринская помощь в терапи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Тема: «Сестринская помощь при пневмон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лябин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017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№2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П при пневмон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тивац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Сестринская помощь при пневмонии» является очень актуальной, в силу того, что по данным ВОЗ пневмония - одно из самых распространенных заболеваний органов дыхания, встречающееся у 3-15 человек/на 1000 населения. Смертность от внебольнич</w:t>
        <w:softHyphen/>
        <w:t>ных пневмоний составляет 5%, нозокомиальных - 20%, у пожилых -30%. Правильно организованное лечение и уход при этом заболевании во многом зависят от работы среднего медперсонала. Необходимо помнить, что медсестра в современных условиях должна не только выполнять назначения врача, но и творчески, осмысленно подходить к лечению, уметь анализировать ситуацию и планировать действия по решению проблем пациент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 занятия: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бные (дидактические)</w:t>
      </w:r>
    </w:p>
    <w:p>
      <w:pPr>
        <w:pStyle w:val="22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</w:rPr>
        <w:t xml:space="preserve">Формирование представления о сестринском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обследовании пациентов с пневмонией: определение, этиология, классификация, диагностика, принципы лечения. </w:t>
      </w:r>
    </w:p>
    <w:p>
      <w:pPr>
        <w:pStyle w:val="22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</w:rPr>
        <w:t>Самостоятельное формулирование студентами основных понятий темы. Формирование умения заподозрить заболевание по начальным клиническим симптомам, формирование навыков работы с пациентами. Повторение АФО органов дыхания. Повторение и закрепление алгоритмов оказания сестринской помощи при пневмонии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акрепление алгоритмов сестринского обследования пациентов с пневмонией.</w:t>
      </w:r>
    </w:p>
    <w:p>
      <w:pPr>
        <w:pStyle w:val="22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</w:rPr>
        <w:t xml:space="preserve">Применение полученных знаний при решении проблемно-ориентированных задач. Овладение умением выделять главное для постановки сестринского диагноза </w:t>
      </w:r>
    </w:p>
    <w:p>
      <w:pPr>
        <w:pStyle w:val="22"/>
        <w:ind w:left="15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numPr>
          <w:ilvl w:val="0"/>
          <w:numId w:val="13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звивающие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самостоятельной деятельной студентов через решение ситуационных задач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работать по алгоритмам проведения манипуляций, принимать решения в нестандартных ситуация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мения проводить самооценку в отношении к пациентам и формирование коммуникативных действий в отношении коллег, пациентов и их родственников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навыков логического мышления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ачеств, необходимых в профессиональной деятельности (ответственность, тактичность, чуткость, доброжелательность, гуманизм, бережное отношение к психике пациента)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уденты должны знать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томо-физиологические особенности органов дыхания.</w:t>
      </w:r>
    </w:p>
    <w:p>
      <w:pPr>
        <w:pStyle w:val="Normal"/>
        <w:widowControl w:val="false"/>
        <w:autoSpaceDE w:val="false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, этиологию, патогенез, классификацию, клинику, диагностику, лечение пневмонии.</w:t>
      </w:r>
    </w:p>
    <w:p>
      <w:pPr>
        <w:pStyle w:val="Normal"/>
        <w:widowControl w:val="false"/>
        <w:autoSpaceDE w:val="false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е проявления и осложн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профилактики и ухода при пневмонии.</w:t>
      </w:r>
    </w:p>
    <w:p>
      <w:pPr>
        <w:pStyle w:val="Normal"/>
        <w:widowControl w:val="false"/>
        <w:autoSpaceDE w:val="false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уденты должны уметь: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 информацию о пациенте и провести сестринское обследование 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ить биологические, психологические и социальные проблемы, выделить приоритетную проблему, поставить сестринский диагноз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улировать краткосрочные и долгосрочные цели, решать их через независимые и зависимые действ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ь план сестринских вмешательств с мотивацие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ить беседы и обучение пациента и родственников по вопросам, связанным с пневмонией и ее профилактикой, диетотерапией, проблемами ухода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мотно оформлять сестринскую историю болезни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емонстрировать технику подсчета ЧДД, ЧСС, Р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, измерения АД и интерпретировать полученные данные.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ировать данные основных лабораторных показателей пациента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пациента к дополнительным методам обследования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иохимическим исследованиям крови, рентгенологическим исследованиям).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уденты должны отработать навыки (манипуляции)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стринское обследование: </w:t>
      </w:r>
    </w:p>
    <w:p>
      <w:pPr>
        <w:pStyle w:val="Normal"/>
        <w:widowControl w:val="false"/>
        <w:autoSpaceDE w:val="false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щение с пациентом (сбор анамнеза)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(кожные покровы, видимые слизистые)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температуры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ульса и его характеристик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ение АД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чет числа дыханий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пациента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ача лекарственных препаратов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ка всех видов инъекций, сбор и постановка системы в/в капельного введения,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 крови из вены на биохимические исследования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медицинской документацией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ние с пациентами при выполнении манипуляций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 грамотное выполнение манипуляций.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ащение занят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для преподавателя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пособие для студентов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по теме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ометры, фонендоскопы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для проведения манипуляций 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и болезни (сестринские и врачебные)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устного опроса с эталонами ответов. Проблемно-ситуационные задачи с эталонами ответ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 с эталонами ответов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отации лекарственных препаратов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литератур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листы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сто проведения занятия: стационар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способствует формированию компетенций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компетенции (ОК)  1;3;4;5;6;7;8;9,12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, нести за них ответственность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Брать на себя ответственность за работу подчиненных членов команды и результат выполнения задания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планировать повышение квалификаци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spacing w:lineRule="exact" w:line="317"/>
        <w:ind w:left="4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К 2.1. Представлять информацию в понятном для пациента виде, объяснять ему суть вмешательств.</w:t>
      </w:r>
    </w:p>
    <w:p>
      <w:pPr>
        <w:pStyle w:val="Normal"/>
        <w:spacing w:lineRule="exact" w:line="317"/>
        <w:ind w:left="4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К 2.2. Осуществлять лечебно-диагностические вмешательства, взаимодействуя с участниками лечебного процесса.</w:t>
      </w:r>
    </w:p>
    <w:p>
      <w:pPr>
        <w:pStyle w:val="Normal"/>
        <w:spacing w:lineRule="exact" w:line="317"/>
        <w:ind w:left="4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К 2.3. Сотрудничать с взаимодействующими организациями и службами.</w:t>
      </w:r>
    </w:p>
    <w:p>
      <w:pPr>
        <w:pStyle w:val="Normal"/>
        <w:spacing w:lineRule="exact" w:line="317"/>
        <w:ind w:left="4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К 2.4. Применять медикаментозные средства в соответствии с правилами их использования.</w:t>
      </w:r>
    </w:p>
    <w:p>
      <w:pPr>
        <w:pStyle w:val="Normal"/>
        <w:spacing w:lineRule="exact" w:line="317"/>
        <w:ind w:left="4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К 2.5. Соблюдать правила использования аппаратуры, оборудования и изделий медицинского назначения в ходе лечебно-диагностического процесса.</w:t>
      </w:r>
    </w:p>
    <w:p>
      <w:pPr>
        <w:pStyle w:val="Normal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К 2.6. Вести утвержденную медицинскую документацию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 1</w:t>
      </w:r>
    </w:p>
    <w:p>
      <w:pPr>
        <w:pStyle w:val="Normal"/>
        <w:widowControl w:val="false"/>
        <w:autoSpaceDE w:val="false"/>
        <w:ind w:left="78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контроля исходного уровня знаний ответьте на вопросы:</w:t>
      </w:r>
    </w:p>
    <w:p>
      <w:pPr>
        <w:pStyle w:val="Normal"/>
        <w:widowControl w:val="false"/>
        <w:autoSpaceDE w:val="false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о-физиологические особенности органов дыхания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Дайте определение пневмони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Классификация пневмоний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я пневмони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Клинические проявления пневмони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я пневмони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ностика пневмонии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рофилактика пневмони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ть памятки по профилактике пневмони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ухода за пациентами с пневмонией.</w:t>
      </w:r>
    </w:p>
    <w:p>
      <w:pPr>
        <w:pStyle w:val="Normal"/>
        <w:widowControl w:val="false"/>
        <w:autoSpaceDE w:val="false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закрепления и усвоения теоретического материа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ветьте на тестовые задания по теме «СП при пневмони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шите ситуационные задач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смотрите презентацию «СП при пневмон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3</w:t>
      </w:r>
    </w:p>
    <w:p>
      <w:pPr>
        <w:pStyle w:val="Normal"/>
        <w:widowControl w:val="false"/>
        <w:autoSpaceDE w:val="false"/>
        <w:ind w:left="360" w:firstLine="360"/>
        <w:rPr/>
      </w:pPr>
      <w:r>
        <w:rPr>
          <w:rFonts w:cs="Times New Roman" w:ascii="Times New Roman" w:hAnsi="Times New Roman"/>
          <w:sz w:val="28"/>
          <w:szCs w:val="28"/>
        </w:rPr>
        <w:t>Проведите сестринское обследование пациентов с пневмонией:</w:t>
      </w:r>
    </w:p>
    <w:p>
      <w:pPr>
        <w:pStyle w:val="Normal"/>
        <w:widowControl w:val="false"/>
        <w:autoSpaceDE w:val="false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сбор анамнеза, осмотр кожных покровов, слизистых оболочек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метрию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ульса и его характеристик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ение АД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чет числа дыхательных движений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е истории болезни и листы назначений пациентов с пневмонией. Дайте интерпретацию результатов лабораторных исследований.</w:t>
      </w:r>
    </w:p>
    <w:p>
      <w:pPr>
        <w:pStyle w:val="Head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5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зуясь учебным пособием, ознакомьтесь с аннотациями лекарственных препаратов, используемых для лечения пациентов с пневмонией. 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6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ите с пациентами беседы по тема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чины и профилактика пневмони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иетотерапия при пневмонии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тотерапия при пневмо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7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работка на фантоме манипуля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"</w:t>
      </w:r>
      <w:r>
        <w:rPr>
          <w:rFonts w:cs="Times New Roman" w:ascii="Times New Roman" w:hAnsi="Times New Roman"/>
          <w:bCs/>
          <w:sz w:val="28"/>
          <w:szCs w:val="28"/>
        </w:rPr>
        <w:t>Взятие крови из вены на биохимическое исследование"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бота на постах и в процедурных кабине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ма: « СП при бронхиальной астме»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просы к семинару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о-физиологические особенности органов дыхания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определение бронхиальной астм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бронхиальной астм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и предрасполагающие факторы бронхиальной астмы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ие проявления бронхиальной астм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иступа бронхиальной астм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озволяющая медсестре заподозрить приступ бронхиальной астм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оритм действий медсестры по оказанию неотложной помощи при приступе бронхиальной астм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чение бронхиальной астмы 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ухода при бронхиальной астме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ации медсестры по образу жизни пациента с бронхиальной астмо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ть памятки по проведению астма-школы для пациентов с бронхиальной астмой.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ind w:left="1080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сновная литература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:</w:t>
      </w:r>
    </w:p>
    <w:p>
      <w:pPr>
        <w:pStyle w:val="Subtitl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Федюкович Н.И.</w:t>
      </w:r>
      <w:r>
        <w:rPr>
          <w:rFonts w:cs="Times New Roman" w:ascii="Times New Roman" w:hAnsi="Times New Roman"/>
          <w:sz w:val="28"/>
          <w:szCs w:val="28"/>
        </w:rPr>
        <w:t xml:space="preserve"> Внутренние болезни (учебное пособие). – Ростов-на-Дону: Феникс, 2000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Смолева «Сестринское дело в терапии с курсом первичной медицинской помощи»   2005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пект лекций по тем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"СП при бронхиальной астме"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ab/>
      </w:r>
      <w:r>
        <w:rPr>
          <w:rFonts w:cs="Times New Roman" w:ascii="Times New Roman" w:hAnsi="Times New Roman"/>
          <w:bCs/>
          <w:iCs/>
          <w:sz w:val="28"/>
          <w:szCs w:val="28"/>
        </w:rPr>
        <w:t>Дополнительная литература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ситуационных задач и тестовых заданий по предмету «Сестринское дело в терапии»  ККБМК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бно-методическое пособие "СП при бронхиальной астме"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еаудиторная самостоятельная работа.</w:t>
      </w:r>
    </w:p>
    <w:p>
      <w:pPr>
        <w:pStyle w:val="Style16"/>
        <w:tabs>
          <w:tab w:val="clear" w:pos="708"/>
          <w:tab w:val="left" w:pos="32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готовка  бесед на темы «Особенности ухода за пациентами с бронхиальной астмой», «Профилактика приступа бронхиальной астмы», "Правила проведения пикфлоуметрии","Правила использования карманного ингалятора", "Типы карманных ингаляторов", "Дыхательная гимнастика при бронхиальной астме".</w:t>
      </w:r>
    </w:p>
    <w:p>
      <w:pPr>
        <w:pStyle w:val="Style16"/>
        <w:tabs>
          <w:tab w:val="clear" w:pos="708"/>
          <w:tab w:val="left" w:pos="32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с учебным пособием.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Морозова С.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8"/>
      <w:szCs w:val="28"/>
    </w:rPr>
  </w:style>
  <w:style w:type="character" w:styleId="Style14">
    <w:name w:val="Название Знак"/>
    <w:qFormat/>
    <w:rPr>
      <w:rFonts w:ascii="Arial" w:hAnsi="Arial" w:eastAsia="Times New Roman" w:cs="Arial"/>
      <w:sz w:val="28"/>
      <w:szCs w:val="28"/>
    </w:rPr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left="795" w:hanging="0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7:32:00Z</dcterms:created>
  <dc:creator>User</dc:creator>
  <dc:description/>
  <cp:keywords/>
  <dc:language>en-US</dc:language>
  <cp:lastModifiedBy>Ольга</cp:lastModifiedBy>
  <dcterms:modified xsi:type="dcterms:W3CDTF">2017-10-21T13:46:00Z</dcterms:modified>
  <cp:revision>14</cp:revision>
  <dc:subject/>
  <dc:title/>
</cp:coreProperties>
</file>