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en-US" w:eastAsia="en-US"/>
              </w:rPr>
              <w:object w:dxaOrig="5895" w:dyaOrig="5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5.85pt;margin-top:-13pt;width:31.25pt;height:35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18522621" r:id="rId2"/>
              </w:object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9657" w:leader="none"/>
              </w:tabs>
              <w:spacing w:lineRule="auto" w:line="192" w:before="40" w:after="0"/>
              <w:rPr/>
            </w:pPr>
            <w:r>
              <w:rPr>
                <w:b w:val="false"/>
                <w:sz w:val="20"/>
              </w:rPr>
              <w:t>ГБПОУ «ЧЕЛЯБИНСКИЙ МЕДИЦИНСКИЙ КОЛЛЕДЖ»</w:t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ОЛОГИЧЕСКАЯ КАРТА теоретического занятия № 1</w:t>
      </w:r>
    </w:p>
    <w:tbl>
      <w:tblPr>
        <w:tblW w:w="10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70"/>
        <w:gridCol w:w="3005"/>
      </w:tblGrid>
      <w:tr>
        <w:trPr>
          <w:trHeight w:val="397" w:hRule="atLeast"/>
        </w:trPr>
        <w:tc>
          <w:tcPr>
            <w:tcW w:w="5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циплина</w:t>
            </w:r>
            <w:r>
              <w:rPr>
                <w:sz w:val="22"/>
                <w:szCs w:val="22"/>
              </w:rPr>
              <w:t xml:space="preserve">      СЕСТРИНСКАЯ ПОМОЩЬ В ТЕРАПИИ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уппа  </w:t>
            </w:r>
            <w:r>
              <w:rPr>
                <w:rFonts w:cs="Arial" w:ascii="Arial" w:hAnsi="Arial"/>
                <w:sz w:val="18"/>
                <w:szCs w:val="18"/>
              </w:rPr>
              <w:t>М 3 /9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«…………..»    20…. г</w:t>
            </w:r>
          </w:p>
        </w:tc>
      </w:tr>
      <w:tr>
        <w:trPr>
          <w:trHeight w:val="397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преподавателя  МОРОЗОВА С.И.</w:t>
            </w:r>
            <w:r>
              <w:rPr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а  занятия  СП при пневмонии   </w:t>
            </w:r>
          </w:p>
        </w:tc>
      </w:tr>
      <w:tr>
        <w:trPr>
          <w:trHeight w:val="397" w:hRule="atLeast"/>
        </w:trPr>
        <w:tc>
          <w:tcPr>
            <w:tcW w:w="108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 занятия  (лекция с мультимедийным сопровождением)   </w:t>
            </w:r>
            <w:r>
              <w:rPr>
                <w:rFonts w:cs="Arial" w:ascii="Arial" w:hAnsi="Arial"/>
                <w:sz w:val="18"/>
                <w:szCs w:val="18"/>
              </w:rPr>
              <w:t>ЛЕКЦИЯ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Цели  занятия </w:t>
      </w:r>
      <w:r>
        <w:rPr>
          <w:rFonts w:cs="Arial" w:ascii="Arial" w:hAnsi="Arial"/>
          <w:sz w:val="16"/>
          <w:szCs w:val="16"/>
          <w:u w:val="single"/>
        </w:rPr>
        <w:t>(исходя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6"/>
          <w:szCs w:val="16"/>
          <w:u w:val="single"/>
        </w:rPr>
        <w:t>:</w:t>
      </w:r>
      <w:r>
        <w:rPr>
          <w:rFonts w:cs="Arial" w:ascii="Arial" w:hAnsi="Arial"/>
          <w:sz w:val="16"/>
          <w:szCs w:val="16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21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Учебная (дидактическая) цель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-уровень усвоения (ознакомление, сообщение, дача понятия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формировать представление о сестринской помощи при пневмонии: определение, этиология, классификация, диагностика, принципы лечения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-уровень усвоения (изучение, повторение, составление алгоритмов, закрепление, формулирование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ить АФО органов дыхания. Повторить и закрепить оказание сестринской помощи при пневмонии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-уровень усвоения (овладение техникой, выполнение манипуляций,  применение знаний, решение и.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менение полученных знаний при решении проблемно-ориентированных  задач. Овладение умением выделять главное для постановки сестринского диагноз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Развивающая цель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развитию, мышлению, развитие умения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звитие умения деонтологически грамотного общения с пациентами, логического и клинического мышления при оказании сестринского процесс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Воспитательная цель: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воспитанию, стремление воспитать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оспитание добросовестного отношения к труду, чувства ответственности перед пациентами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ж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исциплина, тема занятия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eastAsia="+mn-ea;Times New Roman" w:cs="Calibri" w:ascii="Calibri" w:hAnsi="Calibri"/>
                <w:bCs/>
                <w:kern w:val="2"/>
                <w:sz w:val="18"/>
                <w:szCs w:val="18"/>
              </w:rPr>
              <w:t xml:space="preserve">ОП.02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«Анатомия и физиология человека», «Основы сестринского дела»,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ПМ.01 МДК 01.01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«Здоровый человек и его окружение»,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ОП.07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«Клиническая фармакология»,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ПМ. 02. МДК 02.01 Сестринская помощь при нарушениях  здоровья</w:t>
            </w:r>
            <w:r>
              <w:rPr>
                <w:rFonts w:cs="Calibri" w:ascii="Calibri" w:hAnsi="Calibri"/>
                <w:sz w:val="18"/>
                <w:szCs w:val="18"/>
              </w:rPr>
              <w:t>, «Неотложные состояния в терапии», «Основы реабилитации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нутри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здел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еоретическое занятие №1-3, семинарско-практические занятия №1-3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бъяснительно-иллюстративн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словесные (рассказ, лекция, беседа, работа с учебником), наглядные (иллюстрация, демонстрация кинофильмов, видеофильмов), практические (опыты, моделирование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3 уровн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репродуктив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работа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 алгоритму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ешение типовых задач, упражнений, практических зада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и т.д.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роблемное изложение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остановка проблемы, анализ, синтез, аналогия, работа с граф. логической структурой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3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частично-поисков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эвристическая беседа, обобщение, рецензирование, решение нетиповых задач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4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ая работа.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щие компетенции:…ОК 1-6, ОК 8,  ОК 11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ессиональные компетенции:  ПК 2.1 – 2.8, ПК 3.1 – 3.3.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ащённость занятия, наглядность:</w:t>
      </w:r>
      <w:r>
        <w:rPr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рабочая программа, КТП, технологическая карта занятия, конспект лекции, </w:t>
      </w:r>
    </w:p>
    <w:p>
      <w:pPr>
        <w:pStyle w:val="Normal"/>
        <w:ind w:right="-5105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онометры, фонендоскопы,  тесты, задачи, мультимедийная техника. </w:t>
        <w:br/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итература (основная, дополнительная): </w:t>
      </w:r>
    </w:p>
    <w:p>
      <w:pPr>
        <w:pStyle w:val="Normal"/>
        <w:spacing w:lineRule="auto" w:line="276"/>
        <w:ind w:right="-5105" w:hanging="0"/>
        <w:rPr/>
      </w:pPr>
      <w:r>
        <w:rPr>
          <w:rFonts w:cs="Arial" w:ascii="Arial" w:hAnsi="Arial"/>
          <w:sz w:val="18"/>
          <w:szCs w:val="18"/>
        </w:rPr>
        <w:t xml:space="preserve">Федюкович Н.И. Внутренние болезни. - Минск, 2010. </w:t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.В.Смолева, Е.Л Аподиакос «Терапия с курсом первичной медико-санитарной помощи», Ростов-на-Дону , 2004 г.</w:t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.П. Обуховец «Сестринское дело в терапии», Ростов-на-Дону , 2001 г.</w:t>
      </w:r>
    </w:p>
    <w:p>
      <w:pPr>
        <w:pStyle w:val="Normal"/>
        <w:ind w:right="-510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Структура  занятия:</w:t>
      </w:r>
      <w:r>
        <w:rPr>
          <w:rFonts w:cs="Arial" w:ascii="Arial" w:hAnsi="Arial"/>
          <w:b/>
          <w:sz w:val="18"/>
          <w:szCs w:val="18"/>
        </w:rPr>
        <w:t xml:space="preserve">      </w:t>
      </w:r>
      <w:r>
        <w:rPr/>
        <w:t>90 МИН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83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Организационный момент:  </w:t>
              <w:tab/>
              <w:t xml:space="preserve">             2  минута                                                                                                                                                                                                                                          2.Изложение цели  и  плана  занятия:       5  мину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0" w:after="200"/>
              <w:ind w:right="-51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Изложение  нового  материала:          75 минут                                                                                                                                                                                                                                                                         4.Закрепление  материала:  </w:t>
              <w:tab/>
              <w:t xml:space="preserve">               6 минут                                                                                                                                                                                                                                     5.Задание на дом:                                   2  минуты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4"/>
          <w:szCs w:val="14"/>
        </w:rPr>
      </w:pPr>
      <w:r>
        <w:br w:type="page"/>
      </w:r>
      <w:r>
        <w:rPr>
          <w:b/>
          <w:i/>
          <w:caps/>
          <w:sz w:val="14"/>
          <w:szCs w:val="14"/>
        </w:rPr>
      </w:r>
    </w:p>
    <w:p>
      <w:pPr>
        <w:pStyle w:val="Normal"/>
        <w:jc w:val="center"/>
        <w:rPr/>
      </w:pPr>
      <w:r>
        <w:rPr/>
        <w:t>Подробно расписать содержание согласно структуре занятия на оборотной стороне листа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985"/>
        <w:gridCol w:w="1559"/>
      </w:tblGrid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тапа занят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ЛЕМЕНТЫ ЗАНЯТИЯ, УЧЕБНЫЕ ВОПРОСЫ, ФОРМЫ И МЕТ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ализация ПК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онный момент – проверка готовности студентов и аудитории к занятию. Проверка присутствующих. Вводная информация. Требования к студентам по предм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ожение цели , актуальности темы и плана лек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ожение нового материала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, классификация, этиология пневмонии. Клинические проявления и осложнения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гностика и лечение пневмонии.</w:t>
            </w:r>
          </w:p>
          <w:p>
            <w:pPr>
              <w:pStyle w:val="1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Уход за лихорадящими и тяжелобольными пациентами.</w:t>
            </w:r>
          </w:p>
          <w:p>
            <w:pPr>
              <w:pStyle w:val="1"/>
              <w:spacing w:lineRule="auto" w:line="276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К 2.1 – 2.8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материала – в ходе из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на до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и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едюкович Н.И. Внутренние болезни, стр.106-115, 123-140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подаватель:    Морозова С.И.                                         Подпись ………………….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  <w:r>
              <w:rPr>
                <w:rFonts w:cs="Arial" w:ascii="Arial" w:hAnsi="Arial"/>
              </w:rPr>
              <w:t xml:space="preserve">  «……..»  ……….………………   год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4"/>
          <w:szCs w:val="14"/>
        </w:rPr>
      </w:pPr>
      <w:r>
        <w:rPr>
          <w:rFonts w:cs="Arial" w:ascii="Arial" w:hAnsi="Arial"/>
          <w:b/>
          <w:i/>
          <w:caps/>
          <w:sz w:val="14"/>
          <w:szCs w:val="1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7:00Z</dcterms:created>
  <dc:creator>Alexandre Katalov</dc:creator>
  <dc:description/>
  <cp:keywords/>
  <dc:language>en-US</dc:language>
  <cp:lastModifiedBy>Ольга</cp:lastModifiedBy>
  <cp:lastPrinted>2012-02-02T12:38:00Z</cp:lastPrinted>
  <dcterms:modified xsi:type="dcterms:W3CDTF">2017-10-21T13:23:00Z</dcterms:modified>
  <cp:revision>5</cp:revision>
  <dc:subject/>
  <dc:title>ЧЕЛЯБИНСКИЙ  МЕДИЦИНСКМЙ  КОЛЛЕДЖ</dc:title>
</cp:coreProperties>
</file>