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9" w:hanging="0"/>
        <w:jc w:val="center"/>
        <w:rPr/>
      </w:pPr>
      <w:r>
        <w:object w:dxaOrig="7118" w:dyaOrig="4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9pt;margin-top:-0.95pt;width:45.1pt;height:4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5247040" r:id="rId2"/>
        </w:object>
      </w: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«ЧЕЛЯБИНСКИЙ МЕДИЦИНСКИЙ КОЛЛЕД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ктического занятия № 6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а 2 семестр  2017 /2018 учебный год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мет               АНАТОМИЯ И ФИЗИОЛОГИЯ                                                          Группа М 2/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Преподаватель  ЯКОВЛЕВА С. З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МА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БОТА СЕРДЦА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Цели  занятия </w:t>
      </w:r>
      <w:r>
        <w:rPr>
          <w:rFonts w:cs="Arial" w:ascii="Arial" w:hAnsi="Arial"/>
          <w:sz w:val="16"/>
          <w:szCs w:val="16"/>
          <w:u w:val="single"/>
        </w:rPr>
        <w:t>(исходя</w:t>
      </w:r>
      <w:r>
        <w:rPr>
          <w:rFonts w:cs="Arial" w:ascii="Arial" w:hAnsi="Arial"/>
          <w:b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  <w:u w:val="single"/>
        </w:rPr>
        <w:t>из уровней усвоения учебной информации</w:t>
      </w:r>
      <w:r>
        <w:rPr>
          <w:rFonts w:cs="Arial" w:ascii="Arial" w:hAnsi="Arial"/>
          <w:b/>
          <w:sz w:val="16"/>
          <w:szCs w:val="16"/>
          <w:u w:val="single"/>
        </w:rPr>
        <w:t>:</w:t>
      </w:r>
      <w:r>
        <w:rPr>
          <w:rFonts w:cs="Arial" w:ascii="Arial" w:hAnsi="Arial"/>
          <w:sz w:val="16"/>
          <w:szCs w:val="16"/>
          <w:u w:val="single"/>
        </w:rPr>
        <w:t xml:space="preserve"> 1 уровень – знакомства; 2 уровень – воспроизведение в знакомой ситуации; 3 уровень – применение умений и навыков в незнакомой ситуации; 4 уровень – творчества)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7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Учебная (дидактическая) цель: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-уровень усвоения (ознакомление ...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формирование</w:t>
            </w:r>
            <w:r>
              <w:rPr>
                <w:rFonts w:cs="Arial" w:ascii="Arial" w:hAnsi="Arial"/>
                <w:sz w:val="16"/>
                <w:szCs w:val="16"/>
              </w:rPr>
              <w:t xml:space="preserve"> понятия..., сообщение … и т. д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Добиться формирования представлений по вопросам: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-фонокардиограф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электрические проявления сердечной деятельности. Электрокардиография.</w:t>
            </w:r>
          </w:p>
        </w:tc>
      </w:tr>
      <w:tr>
        <w:trPr>
          <w:trHeight w:val="5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уровень усвоения (составление алгоритма ...,повторение…, закрепление.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биться углубления и закрепления  знаний по вопросам:     - перечень термин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- физиологию сердца     - методику исследования основных показателей сердечной деятельности   - анатомо-физиологические особенности, имеющие значение для развития патологии     - регуляцию деятельности сердц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-уровень усвоения (овладение техникой, выполнение манипуляции, выделение …, применение  знания, решение …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учить:   - применить теоретические знания при выполнении самостоятельной работы и решении задач    - установить связь между строением сердца и его функцией    - применить теоретические знания при решении задач и кроссворда                                          - определить показатели сердечной деятельности, выявить отклонения результатов от нормы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Развивающая цель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развитие логического (анализ, синтез, выводы …) и клинического  мышления, выделять главное и т.д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памяти и логического мышления,   развитие умения оперировать знаниями и делать самостоятельные выводы,   активизация мыслительной деятельности и познавательного интереса.</w:t>
            </w:r>
          </w:p>
        </w:tc>
      </w:tr>
      <w:tr>
        <w:trPr>
          <w:trHeight w:val="7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Воспитательная цель: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емление воспитания чувства  ответственности, отзывчивости  и т.д.)</w:t>
            </w:r>
          </w:p>
          <w:p>
            <w:pPr>
              <w:pStyle w:val="Normal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питание стремления к получению глубоких знаний, привитие интереса к предмету и повышение мотивации к изучению анатомии и физиологии,  воспитание чувства ответственности за результаты обучения, воспитание культуры речи и культуры повед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жпредметные связи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исциплина, раздел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ОП.01.Основы латинского языка с медицинской терминологией. ОП.03. Основы патологии.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Тема: Нарушение кровообращения и  лимфообращения.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ОП.07. Фармакология.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Тема: Средства, влияющие на сердечнососудистую систему.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ПМ.01 МДК 01.01 Здоровый человек и его окружение (Здоровье детей). Тема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Анатомо-физиологические  особенности детского организма.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ПМ.01 МДК 01.01 Здоровый человек и его окружение (Здоровье лиц пожилого и старческого возраста). Тема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Анатомо-физиологические  особенности лиц пожилого и старческого возраста.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ПМ. 02. МДК 02.01 Сестринская помощь при нарушениях  здоровья  (Сестринское дело в терапии).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 xml:space="preserve">Раздел: Сестринская помощь при заболеваниях сердечно-сосудистой системы.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ПМ. 02. МДК 02.01 Сестринская помощь при нарушениях  здоровья  (Сестринская помощь  в педиатрии).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 xml:space="preserve">Тема: </w:t>
            </w:r>
            <w:r>
              <w:rPr>
                <w:rFonts w:eastAsia="Calibri" w:cs="Arial" w:ascii="Arial" w:hAnsi="Arial"/>
                <w:spacing w:val="2"/>
                <w:sz w:val="18"/>
                <w:szCs w:val="18"/>
                <w:lang w:eastAsia="en-US"/>
              </w:rPr>
              <w:t xml:space="preserve">Сестринская помощь при заболеваниях органов кровообращения у детей.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ПМ.03. МДК 03.01 Основы реаниматологии. Тема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ервичная сердечно-лёгочная реанимац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нутрипредметные связи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ение тканей организма  человека.  Строение сердца.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етоды (М) и методические приемы (МП)</w:t>
            </w:r>
            <w:r>
              <w:rPr>
                <w:rFonts w:cs="Arial" w:ascii="Arial" w:hAnsi="Arial"/>
                <w:sz w:val="18"/>
                <w:szCs w:val="18"/>
              </w:rPr>
              <w:t xml:space="preserve"> в соответствии с уровнями усвоения учебной информ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уровень: М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объяснительно-иллюстративный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ловес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(рассказ, лекция, беседа, работа с учебником)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нагляд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(иллюстрация, демонстрация кинофильмов, видеофильмов)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актические</w:t>
            </w:r>
            <w:r>
              <w:rPr>
                <w:rFonts w:cs="Arial" w:ascii="Arial" w:hAnsi="Arial"/>
                <w:sz w:val="18"/>
                <w:szCs w:val="18"/>
              </w:rPr>
              <w:t xml:space="preserve"> (опыты, моделирование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 3 уровни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репродуктивный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работа по алгоритму, решение типовых задач, упражнений, практических заданий и т.д.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проблемное изложение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постановка проблемы, анализ, синтез, аналогия, работа с граф.логической структурой и т.д.</w:t>
            </w:r>
            <w:r>
              <w:rPr>
                <w:rFonts w:cs="Arial" w:ascii="Arial" w:hAnsi="Arial"/>
                <w:b/>
                <w:sz w:val="18"/>
                <w:szCs w:val="18"/>
              </w:rPr>
              <w:t>3 уровень: М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частично-поисковый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эвристическая беседа, обобщение, рецензирование, решение нетиповых задач и т.д.</w:t>
            </w:r>
            <w:r>
              <w:rPr>
                <w:rFonts w:cs="Arial" w:ascii="Arial" w:hAnsi="Arial"/>
                <w:b/>
                <w:sz w:val="18"/>
                <w:szCs w:val="18"/>
              </w:rPr>
              <w:t>4 уровень: М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исследовательский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исследовательская работа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щие компетенции:…ОК 1-6, ОК 8,  ОК 11. 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фессиональные компетенции:  ПК 1.1- 1.3, ПК 2.1 – 2.8, ПК 3.1 – 3.3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снащённость занятия, наглядность: 1.Таблицы и анатомические атласы. 2. Фонендоскопы.  3. Схема ЭКГ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Раздаточный материал  5. УМП для работы на занятии  6. Видеоматериалы 7. Презентация для практического заняти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сто проведения занятия: кабинет анатомии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руктура  занятия: 180 мин.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ый момент:                                5  минут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ложение цели и плана занятия:                  10  минут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 исходного уровня знаний………….15 минут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монстрационная часть                                 15 минут. Самостоятельная работа студентов           100 минут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5245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овый контроль                                         25 мин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ведение итогов, выставление оценок,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дание на дом:                                              10 минут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уктура, содержание и режим заняти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6232"/>
        <w:gridCol w:w="1790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 врем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ы занятия, учебные вопросы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ы и методы обуч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К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Организационный момент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мин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готовности аудитории и студентов к занятию. Контроль внешнего вида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состава подгруппы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ие дежурных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 1.1- 1.3, ПК 2.1 – 2.8, ПК 3.1 – 3.3.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Вводное слово преподавателя 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 мин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вление темы занятия и его продолжительности. Перечисление требований к студентам по итогам подготовки по данному разделу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целей занятия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тивация темы, информация о внутри - и межпредметных связях темы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тудентов с планом занятия и регламентом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онтроль исходного уровня знаний. Контроль выполнения самостоятельной внеаудиторной работы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мин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ный фронтальный опрос по основным вопросам темы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правильности выполнения заданий по внеаудиторной работе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Демонстрационная часть   – 15мин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страция видеоролика «Работа сердца»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Самостоятельная работа студент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00 мин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довательное выполнение всех видов работы с помощью учебно-методического пособия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изучение терминологии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изучение таблиц и иллюстраций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определение ЧСС в поко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решение задач по физиологии сердц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решение кроссвордов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составление таблицы «Сердечный цикл»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изучение электрокардиограммы пациента</w:t>
            </w:r>
          </w:p>
          <w:p>
            <w:pPr>
              <w:pStyle w:val="Normal"/>
              <w:tabs>
                <w:tab w:val="clear" w:pos="708"/>
                <w:tab w:val="left" w:pos="3265" w:leader="none"/>
              </w:tabs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выслушивание тонов сердца 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самоконтроль с помощью тестов 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6. Тестовый контроль знаний - 25 мин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Фронтальный тестовый контроль знаний – 3 варианта заданий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Заключительная часть занятия – 10 мин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дение итогов занятия. Информация о подготовке к следующему занятию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я об источниках для самоподготовк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ашнее задание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бник анатомии и физиологии, стр.248-258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кция «Артерии большого круга кровообращения»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олнение словаря терминов. Выполнение задания по внеаудиторной самостоятельной работе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Преподаватель …………………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3:20:00Z</dcterms:created>
  <dc:creator>Юля</dc:creator>
  <dc:description/>
  <cp:keywords/>
  <dc:language>en-US</dc:language>
  <cp:lastModifiedBy>Ольга</cp:lastModifiedBy>
  <cp:lastPrinted>2007-01-12T09:27:00Z</cp:lastPrinted>
  <dcterms:modified xsi:type="dcterms:W3CDTF">2017-07-30T04:21:00Z</dcterms:modified>
  <cp:revision>43</cp:revision>
  <dc:subject/>
  <dc:title>Министерство здравоохранения и социального развития</dc:title>
</cp:coreProperties>
</file>