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  <w:sz w:val="32"/>
          <w:szCs w:val="32"/>
          <w:lang w:val="en-US"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val="en-US" w:eastAsia="en-US"/>
        </w:rPr>
        <w:object w:dxaOrig="7118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pt;margin-top:7pt;width:55.3pt;height:5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82349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6065</wp:posOffset>
                </wp:positionV>
                <wp:extent cx="6031230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8221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5805" w:leader="none"/>
                                    </w:tabs>
                                    <w:snapToGrid w:val="false"/>
                                    <w:spacing w:before="0" w:after="16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сударственное бюджетное профессионально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Челябинский медицинский колледж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70.9pt;mso-wrap-distance-left:9pt;mso-wrap-distance-right:9pt;mso-wrap-distance-top:0pt;mso-wrap-distance-bottom:0pt;margin-top:-20.9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8221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5805" w:leader="none"/>
                              </w:tabs>
                              <w:snapToGrid w:val="false"/>
                              <w:spacing w:before="0" w:after="16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221" w:type="dxa"/>
                            <w:tcBorders/>
                          </w:tcPr>
                          <w:p>
                            <w:pPr>
                              <w:pStyle w:val="Normal"/>
                              <w:ind w:left="56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сударственное бюджетное профессиональное </w:t>
                            </w:r>
                          </w:p>
                          <w:p>
                            <w:pPr>
                              <w:pStyle w:val="Normal"/>
                              <w:ind w:left="56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ind w:left="56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Челябинский медицинский колледж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семинарско-практическому занятию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студентов 3 кур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144" w:after="0"/>
        <w:ind w:left="2124" w:right="72" w:firstLine="708"/>
        <w:jc w:val="both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П.00 Профессиональный цикл</w:t>
      </w:r>
    </w:p>
    <w:p>
      <w:pPr>
        <w:pStyle w:val="Style17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ПМ.02 Участие в лечебно-диагностических и реабилитационных процессах</w:t>
      </w:r>
    </w:p>
    <w:p>
      <w:pPr>
        <w:pStyle w:val="Style17"/>
        <w:spacing w:before="144" w:after="0"/>
        <w:ind w:left="1416" w:right="72" w:hanging="0"/>
        <w:jc w:val="center"/>
        <w:rPr/>
      </w:pPr>
      <w:r>
        <w:rPr>
          <w:rFonts w:eastAsia="+mn-ea;Times New Roman"/>
          <w:bCs/>
          <w:kern w:val="2"/>
          <w:sz w:val="32"/>
          <w:szCs w:val="32"/>
        </w:rPr>
        <w:t>МДК.02.01 Сестринский уход при различных заболеваниях и состояниях</w:t>
      </w:r>
    </w:p>
    <w:p>
      <w:pPr>
        <w:pStyle w:val="Style17"/>
        <w:spacing w:before="144" w:after="0"/>
        <w:ind w:left="1416" w:right="72" w:hanging="0"/>
        <w:jc w:val="center"/>
        <w:rPr>
          <w:sz w:val="32"/>
          <w:szCs w:val="32"/>
        </w:rPr>
      </w:pPr>
      <w:r>
        <w:rPr>
          <w:rFonts w:eastAsia="+mn-ea;Times New Roman"/>
          <w:bCs/>
          <w:kern w:val="2"/>
          <w:sz w:val="32"/>
          <w:szCs w:val="32"/>
        </w:rPr>
        <w:t>Часть 1. «СП в терап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СП при анем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ляби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№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СП при анемия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тивац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«Сестринская помощь при анемиях» является очень актуальной, в силу того, что анемии - очень распространенная патология органов кроветворения. Первое место среди них занимает железодефицитная анемия. По данным ВОЗ, дефицитом железа страдает каждый четвертый житель планеты. В России наиболее часто железодефицитная анемия диагностируется у детей до 2-х лет(30%),у беременных женщин (60%),у женщин детородного возраста (30%) .Это связано с неблагоприятной экологической обстановкой, снижением уровня жизни населения, нерациональным питанием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нное лечение и уход при этом заболевании во многом зависят от работы среднего медперсонала. Необходимо помнить, что медсестра в современных условиях должна не только выполнять назначения врача, но и творчески, осмысленно подходить к лечению, уметь анализировать ситуацию и планировать действия по решению проблем пациен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занятия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Учебные (дидактические)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Формирование представления о сестринско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обследовании пациентов с анемиями: определение, этиология, классификация, диагностика, принципы лечения. </w:t>
      </w:r>
    </w:p>
    <w:p>
      <w:pPr>
        <w:pStyle w:val="22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е формулирование студентами основных понятий темы. Формирование умения заподозрить заболевание по начальным клиническим симптомам, формирование навыков работы с пациентами. Повторение АФО органов кроветворения. Повторение и закрепление алгоритмов оказания сестринской помощи и сестринского обследования при анемиях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 xml:space="preserve">Применение полученных знаний при решении проблемно-ориентированных  задач. Овладение умением выделять главное для постановки сестринского диагноза </w:t>
      </w:r>
    </w:p>
    <w:p>
      <w:pPr>
        <w:pStyle w:val="22"/>
        <w:ind w:left="720" w:hanging="0"/>
        <w:jc w:val="both"/>
        <w:rPr/>
      </w:pPr>
      <w:r>
        <w:rPr>
          <w:rFonts w:cs="Times New Roman" w:ascii="Times New Roman" w:hAnsi="Times New Roman"/>
          <w:u w:val="single"/>
        </w:rPr>
        <w:t>2. Развивающие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амостоятельной деятельной студентов через решение ситуационных задач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по алгоритмам проведения манипуляций, принимать решения в нестандартных ситуация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проводить самооценку в отношении к пациентам и формирование коммуникативных действий в отношении коллег, пациентов и их родственников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логического мышления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честв, необходимых в профессиональной деятельности (ответственность, тактичность, чуткость, доброжелательность, гуманизм, бережное отношение к психике пациент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знать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органов кроветворения.</w:t>
      </w:r>
    </w:p>
    <w:p>
      <w:pPr>
        <w:pStyle w:val="Normal"/>
        <w:widowControl w:val="false"/>
        <w:autoSpaceDE w:val="false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этиологию, классификацию, клинику, диагностику, лечение анемий.</w:t>
      </w:r>
    </w:p>
    <w:p>
      <w:pPr>
        <w:pStyle w:val="Normal"/>
        <w:widowControl w:val="false"/>
        <w:autoSpaceDE w:val="false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оявления и осложнения железодефицитной и В12-дефицитной анем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филактики и ухода при анемиях.</w:t>
      </w:r>
    </w:p>
    <w:p>
      <w:pPr>
        <w:pStyle w:val="Normal"/>
        <w:widowControl w:val="false"/>
        <w:autoSpaceDE w:val="false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уметь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нформацию о пациенте и провести сестринское обследование 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 биологические, психологические и социальные проблемы, выделить приоритетную проблему, поставить сестринский диагноз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овать краткосрочные и долгосрочные цели, решать их через независимые и зависимые 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план сестринских вмешательств с мотиваци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ь беседы и обучение пациента и родственников по вопросам, связанным с анемиями, их профилактикой, диетотерапией, проблемами уход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но оформлять сестринскую историю болезн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подсчета ЧДД, ЧСС, Р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, измерения АД и интерпретировать полученные данные.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ировать данные основных лабораторных показателей пациента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ациента к дополнительным методам обследования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ему анализу крови, анализу крови на сывороточное железо, биохимическим исследованиям крови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уденты должны отработать навыки (манипуляции)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нское обследование: </w:t>
      </w:r>
    </w:p>
    <w:p>
      <w:pPr>
        <w:pStyle w:val="Normal"/>
        <w:widowControl w:val="false"/>
        <w:autoSpaceDE w:val="false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ние с пациентом (сбор анамнеза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мотр (кожные покровы, слизистые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рмометри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следование пульса и его характеристик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АД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чет числа дыханий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ациента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ча лекарственных препаратов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всех видов инъекции, сбор и постановка системы в/в капельного введения,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бор крови из вены на биохимические исследования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бота с медицинской документацией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ащение занятия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для преподавател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для студент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тем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ометры, фонендоскоп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для проведения манипуляц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и болезни (сестринские и врачебные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стного опроса с эталонами ответов. Проблемно-ситуационные задачи с эталонами отве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с эталонами ответо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и лекарственных препаратов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литератур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листы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сто проведения занятия: стационар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способствует формированию компетенц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компетенции (ОК)  1;3;4;5;6;7;8;9,1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, нести за них ответственность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Брать на себя ответственность за работу подчиненных членов команды и результат выполнения задани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1. Представлять информацию в понятном для пациента виде, объяснять ему суть вмешательств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2. Осуществлять лечебно-диагностические вмешательства, взаимодействуя с участниками лечебного процесса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3. Сотрудничать с взаимодействующими организациями и службами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4. Применять медикаментозные средства в соответствии с правилами их использования.</w:t>
      </w:r>
    </w:p>
    <w:p>
      <w:pPr>
        <w:pStyle w:val="Normal"/>
        <w:spacing w:lineRule="exact" w:line="317"/>
        <w:ind w:left="4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5. Соблюдать правила использования аппаратуры, оборудования и изделий медицинского назначения в ходе лечебно-диагностического процесса.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К 2.6. Вести утвержденную медицинскую документацию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 1</w:t>
      </w:r>
    </w:p>
    <w:p>
      <w:pPr>
        <w:pStyle w:val="Normal"/>
        <w:widowControl w:val="false"/>
        <w:autoSpaceDE w:val="false"/>
        <w:ind w:left="78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контроля исходного уровня знаний ответьте на вопросы:</w:t>
      </w:r>
    </w:p>
    <w:p>
      <w:pPr>
        <w:pStyle w:val="Normal"/>
        <w:widowControl w:val="false"/>
        <w:autoSpaceDE w:val="false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Анатомо-физиологические особенности органов кроветворени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анеми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анемий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железодефицитной анем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железодефицитной анем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железодефицитной анемии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железодефицитной анемии. Особенности приема препаратов желез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железодефицитной анем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12-дефицитной анем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оявления В12-дефицитной анем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ка В12-дефицитной анемии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ние В12-дефицитной анемии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В12-дефицитной анем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ухода за пациентами с анемиями.</w:t>
      </w:r>
    </w:p>
    <w:p>
      <w:pPr>
        <w:pStyle w:val="Normal"/>
        <w:widowControl w:val="false"/>
        <w:autoSpaceDE w:val="false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закрепления и усвоения теоретического материа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ьте на тестовые задания по теме «СП при анемия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ите ситуационные зада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мотрите презентацию «СП при анемия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3</w:t>
      </w:r>
    </w:p>
    <w:p>
      <w:pPr>
        <w:pStyle w:val="Normal"/>
        <w:widowControl w:val="false"/>
        <w:autoSpaceDE w:val="false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ите сестринское обследование пациентов с железодефицитной анемией:</w:t>
      </w:r>
    </w:p>
    <w:p>
      <w:pPr>
        <w:pStyle w:val="Normal"/>
        <w:widowControl w:val="false"/>
        <w:autoSpaceDE w:val="false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анамнеза, осмотр кожных покровов, слизистых оболочек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ию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ульса и его характеристик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АД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чет числа дыхательных движений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е истории болезни и листы назначений пациентов с железодефицитной анемией. Дайте интерпретацию результатов лабораторных исследований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5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зуясь учебным пособием, ознакомьтесь с аннотациями лекарственных препаратов, используемых для лечения пациентов с железодефицитной анемией. 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6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с пациентами беседы по тема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чины и профилактика анеми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иетотерапия при анемиях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тотерапия при анем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7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работка на фантоме манипуля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</w:t>
      </w:r>
      <w:r>
        <w:rPr>
          <w:rFonts w:cs="Times New Roman" w:ascii="Times New Roman" w:hAnsi="Times New Roman"/>
          <w:bCs/>
          <w:sz w:val="28"/>
          <w:szCs w:val="28"/>
        </w:rPr>
        <w:t>Взятие крови из вены на биохимическое исследование"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та на постах и в процедурных кабине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 СП при заболеваниях щитовидной железы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к семинару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щитовидной железы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эндемического зоб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диагностика и профилактика эндемического зоб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диффузно-токсического зоб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предрасполагающие факторы диффузно-токсического зоб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диффузно-токсического зоб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диффузно-токсического зоб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диффузно-токсического зоба 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диффузно-токсического зоб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итания при диффузно-токсическом зоб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ние диффузно-токсического зоб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гипотиреоз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предрасполагающие факторы гипотиреоз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гипотиреоз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оявления гипотиреоз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гипотиреоз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гипотиреоз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итания при гипотиреоз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ние гипотиреоза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ухода при заболеваниях щитовидной железы.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ind w:left="1080" w:hanging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ая литератур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Subtitl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Федюкович Н.И.</w:t>
      </w:r>
      <w:r>
        <w:rPr>
          <w:rFonts w:cs="Times New Roman" w:ascii="Times New Roman" w:hAnsi="Times New Roman"/>
          <w:sz w:val="28"/>
          <w:szCs w:val="28"/>
        </w:rPr>
        <w:t xml:space="preserve"> Внутренние болезни (учебное пособие). – Ростов-на-Дону: Феникс, 2014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 Смолева «Сестринское дело в терапии с курсом первичной медицинской помощи» 2014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лекций по тем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СП при заболеваниях щитовидной железы"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итуационных задач и тестовых заданий по предмету «Сестринское дело в терапии»  ККБМК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бно-методическое пособие "СП при заболеваниях щитовидной железы "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аудиторная самостоятельная работа.</w:t>
      </w:r>
    </w:p>
    <w:p>
      <w:pPr>
        <w:pStyle w:val="Style16"/>
        <w:tabs>
          <w:tab w:val="clear" w:pos="708"/>
          <w:tab w:val="left" w:pos="3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готовка  бесед на темы «Особенности ухода за пациентам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олеваниями щитовидной железы</w:t>
      </w:r>
      <w:r>
        <w:rPr>
          <w:rFonts w:cs="Times New Roman" w:ascii="Times New Roman" w:hAnsi="Times New Roman"/>
          <w:sz w:val="28"/>
          <w:szCs w:val="28"/>
        </w:rPr>
        <w:t xml:space="preserve">», «Профилакти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ндемического зоба</w:t>
      </w:r>
      <w:r>
        <w:rPr>
          <w:rFonts w:cs="Times New Roman" w:ascii="Times New Roman" w:hAnsi="Times New Roman"/>
          <w:sz w:val="28"/>
          <w:szCs w:val="28"/>
        </w:rPr>
        <w:t>», "Особенности питания при диффузно-токсическом зобе", "Особенности питания при гипотиреозе".</w:t>
      </w:r>
    </w:p>
    <w:p>
      <w:pPr>
        <w:pStyle w:val="Style16"/>
        <w:tabs>
          <w:tab w:val="clear" w:pos="708"/>
          <w:tab w:val="left" w:pos="32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с учебным пособием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Морозова С.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singl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u w:val="singl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8"/>
      <w:szCs w:val="28"/>
    </w:rPr>
  </w:style>
  <w:style w:type="character" w:styleId="Style14">
    <w:name w:val="Название Знак"/>
    <w:qFormat/>
    <w:rPr>
      <w:rFonts w:ascii="Arial" w:hAnsi="Arial" w:eastAsia="Times New Roman" w:cs="Arial"/>
      <w:sz w:val="28"/>
      <w:szCs w:val="28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left="795" w:hanging="0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26:00Z</dcterms:created>
  <dc:creator>User</dc:creator>
  <dc:description/>
  <cp:keywords/>
  <dc:language>en-US</dc:language>
  <cp:lastModifiedBy>Ольга</cp:lastModifiedBy>
  <dcterms:modified xsi:type="dcterms:W3CDTF">2018-04-23T10:05:00Z</dcterms:modified>
  <cp:revision>4</cp:revision>
  <dc:subject/>
  <dc:title/>
</cp:coreProperties>
</file>