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left="9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object w:dxaOrig="7118" w:dyaOrig="40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9pt;margin-top:-0.95pt;width:45.1pt;height:43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79184717" r:id="rId2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сударственное бюджетное </w:t>
              <w:br/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ЕЛЯБИНСКИЙ МЕДИЦИНСКИЙ КОЛЛЕДЖ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spacing w:before="144" w:after="0"/>
        <w:ind w:left="1416" w:right="7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+mn-ea;Times New Roman" w:cs="Times New Roman" w:ascii="Times New Roman" w:hAnsi="Times New Roman"/>
          <w:bCs/>
          <w:kern w:val="2"/>
          <w:sz w:val="32"/>
          <w:szCs w:val="32"/>
        </w:rPr>
        <w:t>П.00 Профессиональный цикл</w:t>
      </w:r>
    </w:p>
    <w:p>
      <w:pPr>
        <w:pStyle w:val="Style11"/>
        <w:spacing w:before="144" w:after="0"/>
        <w:ind w:left="1416" w:right="7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+mn-ea;Times New Roman" w:cs="Times New Roman" w:ascii="Times New Roman" w:hAnsi="Times New Roman"/>
          <w:bCs/>
          <w:kern w:val="2"/>
          <w:sz w:val="32"/>
          <w:szCs w:val="32"/>
        </w:rPr>
        <w:t>ПМ.02 Участие в лечебно-диагностических и реабилитационных процессах</w:t>
      </w:r>
    </w:p>
    <w:p>
      <w:pPr>
        <w:pStyle w:val="Style11"/>
        <w:spacing w:before="144" w:after="0"/>
        <w:ind w:left="1416" w:right="72" w:hanging="0"/>
        <w:jc w:val="center"/>
        <w:rPr>
          <w:rFonts w:ascii="Times New Roman" w:hAnsi="Times New Roman" w:eastAsia="+mn-ea;Times New Roman" w:cs="Times New Roman"/>
          <w:bCs/>
          <w:kern w:val="2"/>
          <w:sz w:val="32"/>
          <w:szCs w:val="32"/>
        </w:rPr>
      </w:pPr>
      <w:r>
        <w:rPr>
          <w:rFonts w:eastAsia="+mn-ea;Times New Roman" w:cs="Times New Roman" w:ascii="Times New Roman" w:hAnsi="Times New Roman"/>
          <w:bCs/>
          <w:kern w:val="2"/>
          <w:sz w:val="32"/>
          <w:szCs w:val="32"/>
        </w:rPr>
        <w:t xml:space="preserve">МДК.02.01 Сестринский уход при различных </w:t>
      </w:r>
    </w:p>
    <w:p>
      <w:pPr>
        <w:pStyle w:val="Style11"/>
        <w:spacing w:before="144" w:after="0"/>
        <w:ind w:left="1416" w:right="72" w:hanging="0"/>
        <w:jc w:val="center"/>
        <w:rPr>
          <w:rFonts w:ascii="Times New Roman" w:hAnsi="Times New Roman" w:eastAsia="+mn-ea;Times New Roman" w:cs="Times New Roman"/>
          <w:bCs/>
          <w:kern w:val="2"/>
          <w:sz w:val="32"/>
          <w:szCs w:val="32"/>
        </w:rPr>
      </w:pPr>
      <w:r>
        <w:rPr>
          <w:rFonts w:eastAsia="+mn-ea;Times New Roman" w:cs="Times New Roman" w:ascii="Times New Roman" w:hAnsi="Times New Roman"/>
          <w:bCs/>
          <w:kern w:val="2"/>
          <w:sz w:val="32"/>
          <w:szCs w:val="32"/>
        </w:rPr>
        <w:t>заболеваниях и состояниях</w:t>
      </w:r>
    </w:p>
    <w:p>
      <w:pPr>
        <w:pStyle w:val="Style11"/>
        <w:spacing w:before="144" w:after="0"/>
        <w:ind w:left="1416" w:right="7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+mn-ea;Times New Roman" w:cs="Times New Roman" w:ascii="Times New Roman" w:hAnsi="Times New Roman"/>
          <w:bCs/>
          <w:kern w:val="2"/>
          <w:sz w:val="32"/>
          <w:szCs w:val="32"/>
        </w:rPr>
        <w:t>Часть 1. «СП в терап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О – МЕТОДИЧЕСКОЕ ПОСОБ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ПОДАВА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sz w:val="36"/>
          <w:szCs w:val="36"/>
        </w:rPr>
        <w:t>СП при анемия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2148" w:firstLine="12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ость: 34.02.01</w:t>
      </w:r>
      <w:r>
        <w:rPr>
          <w:rFonts w:eastAsia="+mn-ea;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СТРИН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17 -2018г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и общепрофессиона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 »_______________201     г.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Замятина О.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_____201   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ставлено в соответствии с Государственными требованиями к минимуму содержания и уровню подготовки выпускника по специальности 34.02.01 «Сестринское дело» (базовый уровень среднего профессионального образова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преподаватель терапии высшей категории ГБПОУ «Челябинский медицинский колледж» Морозова С.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TextBody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Методическое пояснение ........................................................... 4 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практического занятия ....................................         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5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предметные связи .............................................. </w:t>
        <w:tab/>
        <w:tab/>
        <w:t xml:space="preserve">  7</w:t>
      </w:r>
    </w:p>
    <w:p>
      <w:pPr>
        <w:pStyle w:val="TextBody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</w:rPr>
        <w:t>Методы обучения и методические приемы ..........................</w:t>
        <w:tab/>
        <w:t xml:space="preserve">  7 </w:t>
      </w:r>
    </w:p>
    <w:p>
      <w:pPr>
        <w:pStyle w:val="TextBody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Оснащение ............................................................................       7 </w:t>
      </w:r>
    </w:p>
    <w:p>
      <w:pPr>
        <w:pStyle w:val="TextBody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Структурно - логическая схема занятия ...............................     8 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 ............................................................................     13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для устного опроса.................................................     13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-ситуационные задачи                                             13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-контроль</w:t>
        <w:softHyphen/>
        <w:softHyphen/>
        <w:t>............................................................................  14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уровня знаний (эталоны ответов)..........................  18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е поясн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составлена для преподавателей, ведущих практические занятия по предмету «СП в терапии» на дневном медсестринском отделении в группах М-3. Занятие проводится в соответствии с учебной программой предмета и календарно-тематическим планом, утвержденным на заседании кафедры «Лечебное и сестринское дело», на базе клинической практик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«Сестринская помощь при анемиях» является очень актуальной, в силу того, что анемии - очень распространенная патология органов кроветворения. Первое место среди них занимает железодефицитная анемия. По данным ВОЗ, дефицитом железа страдает каждый четвертый житель планеты. В России наиболее часто железодефицитная анемия диагностируется у детей до 2-х лет (30%), у беременных женщин (60%), у женщин детородного возраста(30%). Это связано с неблагоприятной экологической обстановкой, снижением уровня жизни населения, нерациональным питанием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рганизованное лечение и уход при этом заболевании во многом зависят от работы среднего медперсонала. Необходимо помнить, что медсестра в современных условиях должна не только выполнять назначения врача, но и творчески, осмысленно подходить к лечению, уметь анализировать ситуацию и планировать действия по решению проблем пациен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строится, исходя из уровней усвоения информации студентами. В учебном процессе для достижения цели используются 1,2 и 3 уровни усвоения информации, исходя из требований, прописанных в классификаторе специальности «медицинская сестра», что позволяет научить студентов ориентироваться как в стандартной, так и нестандартной ситуации, а преподаватель имеет возможность оценить индивидуально слабых и сильных студентов. Во время семинарско-практического занятия преподаватель проводит устный опрос, содержащий вопросы 2 и 3 уровня усвоения информации. Обсуждаются сущность, особенности течения, лечения и профилактики анемий, а также обращается внимание на вопросы этики и деонтологии в общении с пациентами. Студенты демонстрируют теоретические знания, практические навыки и умения для закрепления которых используются тесты и решение клинико-ситуационных задач, демонстрация и клинический разбор пациентов по теме. В практической части занятия студенты демонстрируют творческий уровень учебно-познавательной деятельности, используя материал, составленный при самостоятельной внеаудиторной подготовке. Во время самостоятельной работы отрабатываются практические навыки и умения, студенты работают на посту и в процедурных кабинетах, проводят сестринское обследование пациентов, осуществляют наблюдение и уход за пациентами в палатах, изучают аннотации лекарственных средст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одической разработке представлены материалы устного опроса, ситуационные задачи проблемно-поискового характера, лист само- и взаимооценки, сводный оценочный лист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занятия: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ые (дидактические)</w:t>
      </w:r>
    </w:p>
    <w:p>
      <w:pPr>
        <w:pStyle w:val="24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</w:rPr>
        <w:t xml:space="preserve">Формирование представления о сестринском обследовании пациентов с анемиями: определение, этиология, классификация, диагностика, принципы лечения. </w:t>
      </w:r>
    </w:p>
    <w:p>
      <w:pPr>
        <w:pStyle w:val="24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е формулирование студентами основных понятий темы. Формирование умения заподозрить заболевание по начальным клиническим симптомам, формирование навыков работы с пациентами. Повторение АФО органов кроветворения. Повторение и закрепление алгоритмов оказания сестринской помощи и сестринского обследования при анемиях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24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</w:rPr>
        <w:t xml:space="preserve">Применение полученных знаний при решении проблемно-ориентированных задач. Овладение умением выделять главное для постановки сестринского диагноза </w:t>
      </w:r>
    </w:p>
    <w:p>
      <w:pPr>
        <w:pStyle w:val="24"/>
        <w:ind w:left="15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numPr>
          <w:ilvl w:val="0"/>
          <w:numId w:val="20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звивающие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амостоятельной деятельности студентов через решение ситуационных задач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аботать по алгоритмам проведения манипуляций, принимать решения в нестандартных ситуациях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проводить самооценку в отношении к пациентам и формирование коммуникативных действий в отношении коллег, пациентов и их родственников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навыков логического мышления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честв, необходимых в профессиональной деятельности (ответственность, тактичность, чуткость, доброжелательность, гуманизм, бережное отношение к психике пациента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ы должны знать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органов кроветворения.</w:t>
      </w:r>
    </w:p>
    <w:p>
      <w:pPr>
        <w:pStyle w:val="Normal"/>
        <w:widowControl w:val="false"/>
        <w:autoSpaceDE w:val="false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, этиологию, классификацию, клинику, диагностику, лечение анемий.</w:t>
      </w:r>
    </w:p>
    <w:p>
      <w:pPr>
        <w:pStyle w:val="Normal"/>
        <w:widowControl w:val="false"/>
        <w:autoSpaceDE w:val="false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и осложнения железодефицитной и В12-дефицитной анем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рофилактики и ухода при анемиях.</w:t>
      </w:r>
    </w:p>
    <w:p>
      <w:pPr>
        <w:pStyle w:val="Normal"/>
        <w:widowControl w:val="false"/>
        <w:autoSpaceDE w:val="false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ы должны уметь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информацию о пациенте и провести сестринское обследовани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ить биологические, психологические и социальные проблемы, выделить приоритетную проблему, поставить сестринский диагноз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улировать краткосрочные и долгосрочные цели, решать их через независимые и зависимые действ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план сестринских вмешательств с мотивацие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ь беседы и обучение пациента и родственников по вопросам, связанным с анемиями, их профилактикой, диетотерапией, проблемами ухода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но оформлять сестринскую историю болезн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емонстрировать технику подсчета ЧДД, ЧСС, Р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измерения АД и интерпретировать полученные данные.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ировать данные основных лабораторных показателей пациента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пациента к дополнительным методам обследования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щему анализу крови, анализу крови на сывороточное железо, биохимическим исследованиям крови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уденты должны отработать навыки (манипуляции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тринское обследование: </w:t>
      </w:r>
    </w:p>
    <w:p>
      <w:pPr>
        <w:pStyle w:val="Normal"/>
        <w:widowControl w:val="false"/>
        <w:autoSpaceDE w:val="false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ение с пациентом (сбор анамнеза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(кожные покровы, слизистые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метрия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ульса и его характеристик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ение АД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чет числа дыханий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пациента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ача лекарственных препаратов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ка всех видов инъекции, сбор и постановка системы в/в капельного введения,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крови из вены на биохимические исследования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едицинской документацией</w:t>
      </w:r>
      <w:r>
        <w:br w:type="page"/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предметные связи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;Times New Roman" w:cs="Times New Roman" w:ascii="Times New Roman" w:hAnsi="Times New Roman"/>
          <w:bCs/>
          <w:kern w:val="2"/>
          <w:sz w:val="28"/>
          <w:szCs w:val="28"/>
        </w:rPr>
        <w:t xml:space="preserve">ОП.02 </w:t>
      </w:r>
      <w:r>
        <w:rPr>
          <w:rFonts w:cs="Times New Roman" w:ascii="Times New Roman" w:hAnsi="Times New Roman"/>
          <w:sz w:val="28"/>
          <w:szCs w:val="28"/>
        </w:rPr>
        <w:t>«Анатомия и физиология человека»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сестринского дел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П.07. </w:t>
      </w:r>
      <w:r>
        <w:rPr>
          <w:rFonts w:cs="Times New Roman" w:ascii="Times New Roman" w:hAnsi="Times New Roman"/>
          <w:sz w:val="28"/>
          <w:szCs w:val="28"/>
        </w:rPr>
        <w:t>«Клиническая фармакология»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М.01 МДК 01.01 </w:t>
      </w:r>
      <w:r>
        <w:rPr>
          <w:rFonts w:cs="Times New Roman" w:ascii="Times New Roman" w:hAnsi="Times New Roman"/>
          <w:sz w:val="28"/>
          <w:szCs w:val="28"/>
        </w:rPr>
        <w:t>«Здоровый человек и его окружение»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М. 02. МДК 02.0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стринская помощь при нарушениях здоровь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обу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й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чно - поисковый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родуктивный 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приемы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ный фронтальный и индивидуальный опрос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элементов ролевых игр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усвоения навыков через решение проблемно - ситуационных задач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 - эталонный контроль знаний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блемных ситуаций, требующих умения работать в нестандартной обстановке.</w:t>
      </w:r>
    </w:p>
    <w:p>
      <w:pPr>
        <w:pStyle w:val="Normal"/>
        <w:widowControl w:val="false"/>
        <w:autoSpaceDE w:val="false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я и клинический разбор пациентов по теме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манипуляци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студентов в отделении (отработка практических навыков, уход за пациентами)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медицинской документацией (историями болезни, листами назначений)</w:t>
      </w:r>
    </w:p>
    <w:p>
      <w:pPr>
        <w:pStyle w:val="Normal"/>
        <w:widowControl w:val="false"/>
        <w:autoSpaceDE w:val="false"/>
        <w:ind w:left="7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ащение занят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для преподавателя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для студент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по теме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ометры, фонендоскопы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для проведения манипуляц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и болезни (сестринские и врачебные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устного опроса с эталонами ответов. Проблемно-ситуационные задачи с эталонами ответ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с эталонами ответ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и лекарственных препаратов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литератур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лист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-логическая схема занят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еминарско-практическое занятие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- 6 часов (270 минут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- стационар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2268"/>
        <w:gridCol w:w="2678"/>
        <w:gridCol w:w="256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м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этап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я преподавате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я студент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Организац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 работ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студентов; Проверяет присутствующих, их внешний вид; Отмечает отсутствующих; проверяет готовность студентов к занятиям (наличие дневников, манипуляционных тетрадей). Проверяет готовность аудитории к занятию; Отвечает на вопросы студен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преподавателя и занимают рабочие места, Называют фамилии отсутствующих; Готовят дневник, манипуляционные */ тетради, учебные истории болезни, фонендоскопы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, которые вызвали затруднения при самоподготовке к занятию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Изложение целей и план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овать внимание студентов, подчеркнуть важность темы и необходимость ее изучения, активизировать профессиональный интерес будущих медсестер к теме занят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ет актуальность темы; Сообщает цели; задачи и план проведения занятия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дневники, что они должны знать и уметь</w:t>
            </w:r>
          </w:p>
        </w:tc>
      </w:tr>
    </w:tbl>
    <w:p>
      <w:pPr>
        <w:pStyle w:val="Normal"/>
        <w:widowControl w:val="false"/>
        <w:autoSpaceDE w:val="false"/>
        <w:rPr/>
      </w:pPr>
      <w:r>
        <w:br w:type="page"/>
      </w: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2268"/>
        <w:gridCol w:w="2678"/>
        <w:gridCol w:w="2567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теоретического материал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   тест по вариант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3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- Фронтальный</w:t>
            </w:r>
          </w:p>
          <w:p>
            <w:pPr>
              <w:pStyle w:val="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</w:t>
              <w:softHyphen/>
              <w:t>альный</w:t>
            </w:r>
          </w:p>
          <w:p>
            <w:pPr>
              <w:pStyle w:val="23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: проверка домашнего задания; обсуждение решений клинико-ситуационных задач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одведение итогов теоретической части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-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0-3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готовность студентов к занятию, выявить имеющиеся пробелы в знаниях, подготовить к практическим действия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исходный уровень знаний студентов, их подготовку к занятию, выявить имеющиеся пробелы в знания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готовность студентов к занятию 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й работ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клиническое мышление, активизировать творческие способности студентов (умение анализировать ситуацию 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ть свои мысли), проверить качество внеаудиторной работы студентов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студентам в осмыслении результатов своих теоретических знан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 задания для тестирования; следит за порядк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кончания работы студентами называет правильные ответы: • Разбирает вопросы, которые вызвали у студентов затруднения; Фиксирует результат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ы поискового характера всем студентам, Выставляет оценки самым активным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одному студенту, который должен дать развернутый, логически построенный отве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наличие и качество решения задач, контролирует и направляет устный разбор и обсуждение вопросов студентам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 теоретической части занятия и обсуждает ошибки, возникшие у студентов при ответах; Останавливается на том материале, который нужно отработать;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стами по времени, отведенному преподавателем; Результаты фиксируют в дневнике; Проводят взаимопроверку; Оценивают результаты по эталонам. Сообщают преподавателю результат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с места по несколько раз; Исправляют и дополняют друг друг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ин студент отвечает с использованием доски, таблиц или других наглядных средств; Другие студенты внимательно слушают, после ответа дополняют и исправляют отвечающег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чередно зачитывают задачу и дают свои ответы на вопросы и задания, обсуждают их и дополняют друг д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преподавателя, обращают внимание на его замечания; Задают возникшие вопросы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- ческая часть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емонстра</w:t>
              <w:softHyphen/>
              <w:t>ция и клиниче</w:t>
              <w:softHyphen/>
              <w:t>ский разбор на примере пациентов с анеми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едение ролевой игры «Пациент-медсестра"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амостоятель- ная работа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и навыки. Научить применять теоретические знания на практике и заложить основы клинического мышл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практические навыки пациентов с анемией по вопросам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а, диетотерап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и закрепить навыки практической деятельности, научить применять теоретические знания на практике Закрепить на практике выполнение сестринских манипуляций, развивать клиническое мышлени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инструктаж, сообщает план практической части занят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сбор информации, субъективное и объективное обследование пациента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студентов определяет настоящие и потенциальные проблемы пациента на основе собранной информаци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студентов ставит краткосрочные и долгосрочные цели по приоритетной проблеме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студентов планируются независимые и зависимые действия медсестры для реализации проблем данного пациент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ффективности действий медсестры. Контролирует ход обсуждения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его, оценивает работу студент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ходит рабочие места студентов, руководит их действиями, наблюдает, исправляет ошибки, оценивает практическую работу каждого студен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слушают, задают вопрос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бследовании: проводят опрос, осмотр пациента, измеряют АД, определяют пульс, ЧДД, оценивают состояние пациента, отвечают на вопросы преподавател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облемы, выделяют приоритетную проблему (сестринский диагноз)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цели и определяют сроки их выполнен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ют и предлагают план действий по уходу за данным пациентом; работают с врачебной историей болезни, определяют зависимые действия медсестры по листу назначени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преподавателя, дают рекомендации пациенту (проводят бесед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ют свое мнение об эффективности лечения и ухода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ят ролевую игру ««Пациент-медсестра"». Самостоятельно осуществляют обучение пациентов с анемией по вопросам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а, диетотерапи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на постах и в процедурных кабинетах под руководством медсестер, выполняют манипуляции, осуществляют уход за пациентами, работают с аннотациями лекарственных препара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Оформление дневников и манипуляцион ных тетра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ответственность и аккуратность при работе с документам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записи, указывает на ошибки в оформлении, проводит учет манипуляций с уровнем усво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писывают в дневниках всю проделанную за занятие работу, в манипуляционных листах отмечают количество увиденных и выполненных манипуля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 Подведение итогов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студентам осмыслить результаты работы на занят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т заключение о достижении цели занятия, указывает на ошибки и затруднения, возникшие в ходе занятия. Аргументирует и выставляет итоговую оценку за занятие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бращают внимание на замечания преподавателя, задают возникшие вопрос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одготовку студентов к проведению следующего занятия. Привлекать студентов к внеаудиторной работе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задание на дом, обращает внимание на вопросы, которые нужно повторить из пройденных тем и предметов. Дает дополнительный объем задания некоторым студентам на внеаудиторную подготовк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в дневник, задают возникшие вопросы по подготовке к занятию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ind w:left="1080" w:hanging="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Subtitle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юкович Н.И. Внутренние болезни (учебное пособие). – Ростов-на-Дону: Феникс, 2014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 Смолева «Сестринское дело в терапии с курсом первичной медицинской помощи» 2014г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П. Обуховец «Сестринское дело в терапии» 2014г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итуационных задач и тестовых заданий по предмету «Сестринское дело в терапии» ККБМК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480" w:before="0" w:after="195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Л. Козловская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Ю. Милован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немии. Краткое руководство.2016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55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для устного опрос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органов кроветворения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анемий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анемий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 анемий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железодефицитной анемии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В12-дефицитной анемии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ложнения анемий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анемий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анемий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ть памятки по профилактике анемий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ухода за пациентами с анемиями.</w:t>
      </w:r>
    </w:p>
    <w:p>
      <w:pPr>
        <w:pStyle w:val="11"/>
        <w:spacing w:lineRule="auto" w:line="276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Heading8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епление материала </w:t>
      </w:r>
    </w:p>
    <w:p>
      <w:pPr>
        <w:pStyle w:val="Head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ача №1</w:t>
      </w:r>
      <w:r>
        <w:rPr>
          <w:sz w:val="28"/>
          <w:szCs w:val="28"/>
        </w:rPr>
        <w:t>. В стационар поступила пациентка 30 лет с диагнозом «железодефицитная анемия». При сестринском обследовании медсестра получила следующие данные: жалобы на слабость, быструю утомляемость, одышку при физической нагрузке, сердцебиение, снижение аппетита, желание есть мел, частые обмороки. Менструации с 12 лет, обильные, по 2 недели.</w:t>
      </w:r>
    </w:p>
    <w:p>
      <w:pPr>
        <w:pStyle w:val="Style17"/>
        <w:ind w:firstLine="709"/>
        <w:jc w:val="both"/>
        <w:rPr/>
      </w:pPr>
      <w:r>
        <w:rPr>
          <w:i/>
          <w:sz w:val="28"/>
          <w:szCs w:val="28"/>
        </w:rPr>
        <w:t>Объективно</w:t>
      </w:r>
      <w:r>
        <w:rPr>
          <w:sz w:val="28"/>
          <w:szCs w:val="28"/>
        </w:rPr>
        <w:t>: кожа и слизистые бледные, кожа сухая, ногти слоятся, волосы тусклые, секутся. При аускультации систолический шум на верхушке. Пульс 92 в минуту. АД 100/60 мм рт.ст.</w:t>
      </w:r>
    </w:p>
    <w:p>
      <w:pPr>
        <w:pStyle w:val="Style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А. Назовите проблемы пациентки и выявите приоритетную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Б. Расскажите о причинах развития заболевания и его профилактик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. Дайте рекомендации пациентке по питанию и приему препар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овые задания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1.</w:t>
        <w:tab/>
        <w:t>Наиболее частая причина развития железодефицитной анемии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дефицит витаминов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хронические кровопотери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избыточное употребление углеводов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избыточное употребление белков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2.</w:t>
        <w:tab/>
        <w:t>Основные симптомы при железодефицитной анемии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раздражительность, бессонница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лихорадка, головная боль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обмороки, головная боль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отеки, боли в пояснице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3.</w:t>
        <w:tab/>
        <w:t>Заболевание, при котором наблюдаются слабость, головокружение, извращение вкуса и обоняни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острый лейкоз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хронический лейкоз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железодефицитная анеми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В12-дефицитная анемия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4.</w:t>
        <w:tab/>
        <w:t>Кожные покровы при железодефицитной анемии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бледные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гиперемированные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желтушные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цианотичные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5.</w:t>
        <w:tab/>
        <w:t>Железодефицитная анемия по цветовому показателю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гипохромна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гиперхромна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нормохромная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6.</w:t>
        <w:tab/>
        <w:t>При железодефицитной анемии в анализе крови наблюдаютс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лейкоцитоз, увеличение СОЭ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лейкопения, уменьшение СОЭ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снижение гемоглобина и цветового показател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увеличение гемоглобина и эритроцитов</w:t>
      </w:r>
    </w:p>
    <w:p>
      <w:pPr>
        <w:pStyle w:val="Voproc"/>
        <w:rPr/>
      </w:pPr>
      <w:r>
        <w:rPr>
          <w:sz w:val="24"/>
          <w:szCs w:val="24"/>
        </w:rPr>
        <w:t>7.</w:t>
        <w:tab/>
        <w:t>При железодефицитной анемии медсестра рекомендует пациенту в больших количествах употреблять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кашу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молоко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мясо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овощи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8.</w:t>
        <w:tab/>
        <w:t>Продукт с наибольшим содержанием железа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крупа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молоко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мясо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свекла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9.</w:t>
        <w:tab/>
        <w:t>Медсестра рекомендует пациенту запивать препараты железа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кофе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кислым фруктовым соком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минеральной водой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чаем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10.</w:t>
        <w:tab/>
        <w:t>Препарат железа для парентерального применени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гемостимулин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феррокаль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ферроплекс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феррум-лек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11.</w:t>
        <w:tab/>
        <w:t>При лечении железодефицитной анемии используетс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аспаркам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аскорутин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актиферрин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цианокобаламин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12.</w:t>
        <w:tab/>
        <w:t xml:space="preserve">Для улучшения всасывания препаратов железа используют 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ретинол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цианокобалалин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аскорбиновую кислоту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эргокальциферол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13.</w:t>
        <w:tab/>
        <w:t>Количество эритроцитов в крови в норме у мужчин (в 1 л)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4,5-5,0 х 10</w:t>
      </w:r>
      <w:r>
        <w:rPr>
          <w:sz w:val="24"/>
          <w:szCs w:val="24"/>
          <w:vertAlign w:val="superscript"/>
        </w:rPr>
        <w:t xml:space="preserve">12 </w:t>
      </w:r>
    </w:p>
    <w:p>
      <w:pPr>
        <w:pStyle w:val="Ioaaou"/>
        <w:rPr/>
      </w:pPr>
      <w:r>
        <w:rPr>
          <w:sz w:val="24"/>
          <w:szCs w:val="24"/>
        </w:rPr>
        <w:t>б) 4-5 х 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6-8 х 10</w:t>
      </w:r>
      <w:r>
        <w:rPr>
          <w:sz w:val="24"/>
          <w:szCs w:val="24"/>
          <w:vertAlign w:val="superscript"/>
        </w:rPr>
        <w:t>12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180-320 х 10</w:t>
      </w:r>
      <w:r>
        <w:rPr>
          <w:sz w:val="24"/>
          <w:szCs w:val="24"/>
          <w:vertAlign w:val="superscript"/>
        </w:rPr>
        <w:t xml:space="preserve">9 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14.</w:t>
        <w:tab/>
        <w:t>Количество гемоглобина в норме у женщин (г/л)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12-16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80-100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120-140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180-200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15.</w:t>
        <w:tab/>
        <w:t>Значение СОЭ в норме у мужчин (в мм/ч)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1-2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2-10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20-40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40-50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16.</w:t>
        <w:tab/>
        <w:t>Количество лейкоцитов в крови в норме (в 1 л)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4-9х10</w:t>
      </w:r>
      <w:r>
        <w:rPr>
          <w:sz w:val="24"/>
          <w:szCs w:val="24"/>
          <w:vertAlign w:val="superscript"/>
        </w:rPr>
        <w:t>9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4-9х10</w:t>
      </w:r>
      <w:r>
        <w:rPr>
          <w:sz w:val="24"/>
          <w:szCs w:val="24"/>
          <w:vertAlign w:val="superscript"/>
        </w:rPr>
        <w:t>12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12-14х10</w:t>
      </w:r>
      <w:r>
        <w:rPr>
          <w:sz w:val="24"/>
          <w:szCs w:val="24"/>
          <w:vertAlign w:val="superscript"/>
        </w:rPr>
        <w:t>9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18 -320х10</w:t>
      </w:r>
      <w:r>
        <w:rPr>
          <w:sz w:val="24"/>
          <w:szCs w:val="24"/>
          <w:vertAlign w:val="superscript"/>
        </w:rPr>
        <w:t>12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17.</w:t>
        <w:tab/>
        <w:t>Количество тромбоцитов в крови в норме (в 1 л)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20-30х10</w:t>
      </w:r>
      <w:r>
        <w:rPr>
          <w:sz w:val="24"/>
          <w:szCs w:val="24"/>
          <w:vertAlign w:val="superscript"/>
        </w:rPr>
        <w:t>9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100-120х10</w:t>
      </w:r>
      <w:r>
        <w:rPr>
          <w:sz w:val="24"/>
          <w:szCs w:val="24"/>
          <w:vertAlign w:val="superscript"/>
        </w:rPr>
        <w:t>9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180-320х10</w:t>
      </w:r>
      <w:r>
        <w:rPr>
          <w:sz w:val="24"/>
          <w:szCs w:val="24"/>
          <w:vertAlign w:val="superscript"/>
        </w:rPr>
        <w:t>9</w:t>
      </w:r>
    </w:p>
    <w:p>
      <w:pPr>
        <w:pStyle w:val="Ioaaou"/>
        <w:rPr/>
      </w:pPr>
      <w:r>
        <w:rPr>
          <w:sz w:val="24"/>
          <w:szCs w:val="24"/>
        </w:rPr>
        <w:t>г) 180-320х10</w:t>
      </w:r>
      <w:r>
        <w:rPr>
          <w:sz w:val="24"/>
          <w:szCs w:val="24"/>
          <w:vertAlign w:val="superscript"/>
        </w:rPr>
        <w:t>12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18.</w:t>
        <w:tab/>
        <w:t>Анемия Аддисона-Бирмера развивается при дефиците витамина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В</w:t>
      </w:r>
      <w:r>
        <w:rPr>
          <w:sz w:val="24"/>
          <w:szCs w:val="24"/>
          <w:vertAlign w:val="subscript"/>
        </w:rPr>
        <w:t xml:space="preserve">1 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В</w:t>
      </w:r>
      <w:r>
        <w:rPr>
          <w:sz w:val="24"/>
          <w:szCs w:val="24"/>
          <w:vertAlign w:val="subscript"/>
        </w:rPr>
        <w:t>2</w:t>
      </w:r>
    </w:p>
    <w:p>
      <w:pPr>
        <w:pStyle w:val="Ioaaou"/>
        <w:rPr/>
      </w:pPr>
      <w:r>
        <w:rPr>
          <w:sz w:val="24"/>
          <w:szCs w:val="24"/>
        </w:rPr>
        <w:t>в) В</w:t>
      </w:r>
      <w:r>
        <w:rPr>
          <w:sz w:val="24"/>
          <w:szCs w:val="24"/>
          <w:vertAlign w:val="subscript"/>
        </w:rPr>
        <w:t>6</w:t>
      </w:r>
    </w:p>
    <w:p>
      <w:pPr>
        <w:pStyle w:val="Ioaaou"/>
        <w:rPr/>
      </w:pPr>
      <w:r>
        <w:rPr>
          <w:sz w:val="24"/>
          <w:szCs w:val="24"/>
        </w:rPr>
        <w:t>г) В</w:t>
      </w:r>
      <w:r>
        <w:rPr>
          <w:sz w:val="24"/>
          <w:szCs w:val="24"/>
          <w:vertAlign w:val="subscript"/>
        </w:rPr>
        <w:t>12</w:t>
      </w:r>
    </w:p>
    <w:p>
      <w:pPr>
        <w:pStyle w:val="Voproc"/>
        <w:rPr/>
      </w:pPr>
      <w:r>
        <w:rPr>
          <w:sz w:val="24"/>
          <w:szCs w:val="24"/>
        </w:rPr>
        <w:t>19.</w:t>
        <w:tab/>
        <w:t>Основная причина В</w:t>
      </w:r>
      <w:r>
        <w:rPr>
          <w:i/>
          <w:sz w:val="24"/>
          <w:szCs w:val="24"/>
          <w:vertAlign w:val="subscript"/>
        </w:rPr>
        <w:t>12</w:t>
      </w:r>
      <w:r>
        <w:rPr>
          <w:sz w:val="24"/>
          <w:szCs w:val="24"/>
        </w:rPr>
        <w:t>-дефицитной анемии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атрофический гастрит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кровохарканье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обильные менструации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геморрой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20.</w:t>
        <w:tab/>
        <w:t>Внешним антианемическим фактором является витамин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А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В</w:t>
      </w:r>
      <w:r>
        <w:rPr>
          <w:sz w:val="24"/>
          <w:szCs w:val="24"/>
          <w:vertAlign w:val="subscript"/>
        </w:rPr>
        <w:t>6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В</w:t>
      </w:r>
      <w:r>
        <w:rPr>
          <w:sz w:val="24"/>
          <w:szCs w:val="24"/>
          <w:vertAlign w:val="subscript"/>
        </w:rPr>
        <w:t>12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С</w:t>
      </w:r>
    </w:p>
    <w:p>
      <w:pPr>
        <w:pStyle w:val="Voproc"/>
        <w:rPr/>
      </w:pPr>
      <w:r>
        <w:rPr>
          <w:sz w:val="24"/>
          <w:szCs w:val="24"/>
        </w:rPr>
        <w:t>21.</w:t>
        <w:tab/>
        <w:t>Симптомы В</w:t>
      </w:r>
      <w:r>
        <w:rPr>
          <w:i/>
          <w:sz w:val="24"/>
          <w:szCs w:val="24"/>
          <w:vertAlign w:val="subscript"/>
        </w:rPr>
        <w:t>12</w:t>
      </w:r>
      <w:r>
        <w:rPr>
          <w:sz w:val="24"/>
          <w:szCs w:val="24"/>
        </w:rPr>
        <w:t>-дефицитной анемии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извращение вкуса и обоняни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рвота "кофейной гущей", дегтеобразный стул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отрыжка горьким, боль в правом подреберье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жжение в языке, онемение конечностей</w:t>
      </w:r>
    </w:p>
    <w:p>
      <w:pPr>
        <w:pStyle w:val="Voproc"/>
        <w:rPr/>
      </w:pPr>
      <w:r>
        <w:rPr>
          <w:sz w:val="24"/>
          <w:szCs w:val="24"/>
        </w:rPr>
        <w:t>22.</w:t>
        <w:tab/>
        <w:t>Кожные покровы при В</w:t>
      </w:r>
      <w:r>
        <w:rPr>
          <w:i/>
          <w:sz w:val="24"/>
          <w:szCs w:val="24"/>
          <w:vertAlign w:val="subscript"/>
        </w:rPr>
        <w:t>12</w:t>
      </w:r>
      <w:r>
        <w:rPr>
          <w:sz w:val="24"/>
          <w:szCs w:val="24"/>
        </w:rPr>
        <w:t>-дефицитной анемии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бледные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гиперемированные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бледно-желтушные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цианотичные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23.</w:t>
        <w:tab/>
        <w:t>Заболевание, при котором наблюдается красный "лакированный" язык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железодефицитная анемия</w:t>
      </w:r>
    </w:p>
    <w:p>
      <w:pPr>
        <w:pStyle w:val="Ioaaou"/>
        <w:rPr/>
      </w:pPr>
      <w:r>
        <w:rPr>
          <w:sz w:val="24"/>
          <w:szCs w:val="24"/>
        </w:rPr>
        <w:t>б) В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-дефицитная анеми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острый лейкоз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хронический лейкоз</w:t>
      </w:r>
    </w:p>
    <w:p>
      <w:pPr>
        <w:pStyle w:val="Voproc"/>
        <w:rPr/>
      </w:pPr>
      <w:r>
        <w:rPr>
          <w:sz w:val="24"/>
          <w:szCs w:val="24"/>
        </w:rPr>
        <w:t>24.</w:t>
        <w:tab/>
        <w:t>В</w:t>
      </w:r>
      <w:r>
        <w:rPr>
          <w:i/>
          <w:sz w:val="24"/>
          <w:szCs w:val="24"/>
          <w:vertAlign w:val="subscript"/>
        </w:rPr>
        <w:t>12</w:t>
      </w:r>
      <w:r>
        <w:rPr>
          <w:sz w:val="24"/>
          <w:szCs w:val="24"/>
        </w:rPr>
        <w:t>-дефицитная анемия по цветовому показателю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гипохромна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гиперхромна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нормохромная</w:t>
      </w:r>
    </w:p>
    <w:p>
      <w:pPr>
        <w:pStyle w:val="Voproc"/>
        <w:rPr/>
      </w:pPr>
      <w:r>
        <w:rPr>
          <w:sz w:val="24"/>
          <w:szCs w:val="24"/>
        </w:rPr>
        <w:t>25.</w:t>
        <w:tab/>
        <w:t>При В</w:t>
      </w:r>
      <w:r>
        <w:rPr>
          <w:i/>
          <w:sz w:val="24"/>
          <w:szCs w:val="24"/>
          <w:vertAlign w:val="subscript"/>
        </w:rPr>
        <w:t>12</w:t>
      </w:r>
      <w:r>
        <w:rPr>
          <w:sz w:val="24"/>
          <w:szCs w:val="24"/>
        </w:rPr>
        <w:t>-дефицитной анемии в анализе крови наблюдаетс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лейкоцитоз, увеличение СОЭ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лейкопения, уменьшение СОЭ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повышение гемоглобина и эритроцитов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повышение цветового показателя, снижение гемоглобина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26.</w:t>
        <w:tab/>
        <w:t>При лечении анемии Аддисона-Бирмера используется витамин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В</w:t>
      </w:r>
      <w:r>
        <w:rPr>
          <w:sz w:val="24"/>
          <w:szCs w:val="24"/>
          <w:vertAlign w:val="subscript"/>
        </w:rPr>
        <w:t>6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В</w:t>
      </w:r>
      <w:r>
        <w:rPr>
          <w:sz w:val="24"/>
          <w:szCs w:val="24"/>
          <w:vertAlign w:val="subscript"/>
        </w:rPr>
        <w:t>12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С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en-US"/>
        </w:rPr>
        <w:t>D</w:t>
      </w:r>
    </w:p>
    <w:p>
      <w:pPr>
        <w:pStyle w:val="Voproc"/>
        <w:rPr/>
      </w:pPr>
      <w:r>
        <w:rPr>
          <w:sz w:val="24"/>
          <w:szCs w:val="24"/>
        </w:rPr>
        <w:t>27.</w:t>
        <w:tab/>
        <w:t>При лечении В</w:t>
      </w:r>
      <w:r>
        <w:rPr>
          <w:i/>
          <w:sz w:val="24"/>
          <w:szCs w:val="24"/>
          <w:vertAlign w:val="subscript"/>
        </w:rPr>
        <w:t>12</w:t>
      </w:r>
      <w:r>
        <w:rPr>
          <w:sz w:val="24"/>
          <w:szCs w:val="24"/>
        </w:rPr>
        <w:t>-дефицитной анемии используется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адреналин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гепарин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ферроплекс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цианокобаламин</w:t>
      </w:r>
    </w:p>
    <w:p>
      <w:pPr>
        <w:pStyle w:val="Voproc"/>
        <w:rPr>
          <w:sz w:val="24"/>
          <w:szCs w:val="24"/>
        </w:rPr>
      </w:pPr>
      <w:r>
        <w:rPr>
          <w:sz w:val="24"/>
          <w:szCs w:val="24"/>
        </w:rPr>
        <w:t>28.</w:t>
        <w:tab/>
        <w:t>Подготовка пациента к анализу крови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а) утром – исключение приема пищи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б) утром – обильный завтрак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в) утром и вечером – обильный прием пищи</w:t>
      </w:r>
    </w:p>
    <w:p>
      <w:pPr>
        <w:pStyle w:val="Ioaaou"/>
        <w:rPr>
          <w:sz w:val="24"/>
          <w:szCs w:val="24"/>
        </w:rPr>
      </w:pPr>
      <w:r>
        <w:rPr>
          <w:sz w:val="24"/>
          <w:szCs w:val="24"/>
        </w:rPr>
        <w:t>г) вечером – исключение приема пищи</w:t>
      </w:r>
    </w:p>
    <w:p>
      <w:pPr>
        <w:pStyle w:val="Style17"/>
        <w:suppressAutoHyphens w:val="false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444444"/>
          <w:sz w:val="39"/>
          <w:szCs w:val="39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</w:p>
    <w:p>
      <w:pPr>
        <w:pStyle w:val="Heading8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для контроля уровня знаний</w:t>
      </w:r>
    </w:p>
    <w:p>
      <w:pPr>
        <w:pStyle w:val="Heading8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Эталон ответа на задачу1: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none"/>
        </w:rPr>
        <w:t>1. Проблемы пациентк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u w:val="none"/>
        </w:rPr>
        <w:t xml:space="preserve">: слабость, быстрая утомляемость, одышка при физической нагрузке, сердцебиение, снижение аппетита, желание есть мел, частые обмороки, обильные менструации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u w:val="none"/>
        </w:rPr>
        <w:t>Приоритетная проблема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u w:val="none"/>
        </w:rPr>
        <w:t xml:space="preserve"> – снижение аппетита, извращение вкус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mallCaps/>
          <w:sz w:val="28"/>
          <w:szCs w:val="28"/>
          <w:u w:val="none"/>
        </w:rPr>
      </w:pPr>
      <w:r>
        <w:rPr>
          <w:rFonts w:cs="Times New Roman"/>
          <w:b/>
          <w:smallCaps/>
          <w:sz w:val="28"/>
          <w:szCs w:val="28"/>
          <w:u w:val="none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ичины развития железодефицитной анемии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Хронические кровопотери (хронические кровотечения):</w:t>
      </w:r>
    </w:p>
    <w:p>
      <w:pPr>
        <w:pStyle w:val="Style17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удочно-кишечные (язва, геморрой, опухоли, полипы),            </w:t>
      </w:r>
    </w:p>
    <w:p>
      <w:pPr>
        <w:pStyle w:val="Style17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аточные (меноррагии, миомы, эндометриоз, внутриматочные контрацептивы)</w:t>
      </w:r>
    </w:p>
    <w:p>
      <w:pPr>
        <w:pStyle w:val="Style17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осовые</w:t>
      </w:r>
    </w:p>
    <w:p>
      <w:pPr>
        <w:pStyle w:val="Style17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чечные (гематурический нефрит, МКБ, опухоли)</w:t>
      </w:r>
    </w:p>
    <w:p>
      <w:pPr>
        <w:pStyle w:val="Style17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ятрогенные (доноры, частые заборы крови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Алиментарная недостаточность железа:</w:t>
      </w:r>
    </w:p>
    <w:p>
      <w:pPr>
        <w:pStyle w:val="Style17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итание</w:t>
      </w:r>
    </w:p>
    <w:p>
      <w:pPr>
        <w:pStyle w:val="Style17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 детей на искусственном вскармливании</w:t>
      </w:r>
    </w:p>
    <w:p>
      <w:pPr>
        <w:pStyle w:val="Style17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егетарианство</w:t>
      </w:r>
    </w:p>
    <w:p>
      <w:pPr>
        <w:pStyle w:val="Style17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анорексии различного происхождени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всасывания поступающего с пищей железа в тонком кишечнике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триты со сниженной секрецией и состояния после резекции желудка (соляная кислота способствует усвоению железа) 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кция тонкой кишки 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энтериты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овышенная потребность в железе</w:t>
      </w:r>
    </w:p>
    <w:p>
      <w:pPr>
        <w:pStyle w:val="Style17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</w:t>
      </w:r>
    </w:p>
    <w:p>
      <w:pPr>
        <w:pStyle w:val="Style17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лактация</w:t>
      </w:r>
    </w:p>
    <w:p>
      <w:pPr>
        <w:pStyle w:val="Style17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 детей в период усиленного роста.</w:t>
      </w:r>
    </w:p>
    <w:p>
      <w:pPr>
        <w:pStyle w:val="Style17"/>
        <w:ind w:left="360" w:hanging="0"/>
        <w:jc w:val="both"/>
        <w:rPr/>
      </w:pPr>
      <w:r>
        <w:rPr>
          <w:b/>
          <w:sz w:val="28"/>
          <w:szCs w:val="28"/>
        </w:rPr>
        <w:t>Профилактика развития анемии</w:t>
      </w:r>
      <w:r>
        <w:rPr>
          <w:sz w:val="28"/>
          <w:szCs w:val="28"/>
        </w:rPr>
        <w:t xml:space="preserve"> – выявить и ликвидировать причину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 xml:space="preserve">3.Диетотерапия </w:t>
      </w:r>
      <w:r>
        <w:rPr>
          <w:rStyle w:val="StrongEmphasis"/>
          <w:bCs w:val="false"/>
          <w:sz w:val="28"/>
          <w:szCs w:val="28"/>
          <w:shd w:fill="FFFFFF" w:val="clear"/>
        </w:rPr>
        <w:t>для профилактики и лечения анемии</w:t>
      </w:r>
    </w:p>
    <w:p>
      <w:pPr>
        <w:pStyle w:val="Style17"/>
        <w:jc w:val="both"/>
        <w:rPr/>
      </w:pPr>
      <w:r>
        <w:rPr>
          <w:sz w:val="28"/>
          <w:szCs w:val="28"/>
          <w:shd w:fill="FFFFFF" w:val="clear"/>
        </w:rPr>
        <w:t>В первую очередь, стоит обратить внимание на продукты с очень большим содержанием железа (3 и более мг) - свиную, куриную, говяжью печень; мясо кролика, ягненка, индейки; язык говяжий. А также крупы - гречневую, пшенную, ячневую, овсяную. Особенно много железа сдержится в чернике. А из фруктов железом богаты персики. Предостаточно железа в икре осетровых рыб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обходим вниманием и продукты просто с большим содержанием железа (2-3 мг). К ним относятся куриное мясо, говядина, скумбрия, горбуша, яйца, листья салата, шпинат, щавель. Из фруктов нам могут помочь яблоки, сливы, абрикосы. Стоит обратить внимание и на хлеб. Но – лишь из муки второго сорт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виное мясо, рис, макаронные изделия, лук, укроп, петрушка содержат некоторое количество железа – 1-2 мг. Такое же содержание количества железа есть и в моркови, томатах, свёкле, цветной и белокочанной капусте, редисе, лесных ягодах, арбузе, крыжовнике, черной смородине, в клубнике и черешн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большое содержание железа (ниже 1 мг) есть в рыбе, сырах различных сортов, твороге, картофеле, зеленом горохе, огурцах, тыкве, в винограде и лимонах. Совсем небольшое количество можем найти в молочных продуктах – кефире и сметане. А также в фруктах, особенно, в апельсинах и мандаринах – ими также не стоит пренебрегать: многие продукты с низким содержанием железа улучшают всасывание продуктов с высоким содержанием этого элемент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чень важно следить за желудочной кислотностью – ее снижение или повышение приводят к нарушению пищеварения и, соответственно, к нарушению всасываемости необходимых веществ, прежде чем начать лечебное питание следует отрегулировать ее уровень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7"/>
        <w:jc w:val="both"/>
        <w:rPr/>
      </w:pPr>
      <w:r>
        <w:rPr>
          <w:sz w:val="28"/>
          <w:szCs w:val="28"/>
          <w:shd w:fill="FFFFFF" w:val="clear"/>
        </w:rPr>
        <w:t>Не все железо из продуктов всасывается в кишечнике, но увеличить их всасывание можно, потребляя фруктовые соки.</w:t>
      </w:r>
    </w:p>
    <w:p>
      <w:pPr>
        <w:pStyle w:val="Style17"/>
        <w:jc w:val="both"/>
        <w:rPr/>
      </w:pPr>
      <w:r>
        <w:rPr>
          <w:sz w:val="28"/>
          <w:szCs w:val="28"/>
          <w:shd w:fill="FFFFFF" w:val="clear"/>
        </w:rPr>
        <w:t>Не рекомендуетс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— крепкий чай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йва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изил</w:t>
        </w:r>
      </w:hyperlink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черноплодная рябина</w:t>
        </w:r>
      </w:hyperlink>
      <w:r>
        <w:rPr>
          <w:sz w:val="28"/>
          <w:szCs w:val="28"/>
          <w:shd w:fill="FFFFFF" w:val="clear"/>
        </w:rPr>
        <w:t>, хурма.</w:t>
      </w:r>
    </w:p>
    <w:p>
      <w:pPr>
        <w:pStyle w:val="Style1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авила применения препаратов желез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едпочтение отдают препаратам продленного действия: тардиферон, гинкотардиферон, ферроградумет, гемофер пролонгатум, сорбифер дурулес, хеферол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дкие препараты железа необходимо пить через трубочку для профилактики почернения зубов и слизистых. Таблетки не разгрызать, капсулы на части не делить. Предупредить больного о возможных диспептических явлениях, возможно появление металлического привкуса, окрашивание кала в черный цвет. У детей может быть передозировка железа, предупредить маму о токсичности, симптомы отравления – гастроэнтерита: боли в животе, рвота, кровавый понос, кома. Антидот – десферал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сыщающая терапия препаратами железа в максимальной дозе не менее 3 месяцев. Закрепляющая терапия в половинной дозе 2-3 месяца. Если сывороточное железо восстановилось – препараты отменить, диету оставить. Если позже железо сыворотки постепенно снижается, то проводится профилактическое лечение – половина закрепляющей дозы в течение 10 дней каждого месяца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ри невозможности перорального применения препаратов (при энтеритах, язвенной болезни, резекции тонкой кишки или непереносимости препаратов), а так же при необходимости быстрого насыщения (перед операцией) назначают </w:t>
      </w:r>
      <w:r>
        <w:rPr>
          <w:sz w:val="28"/>
          <w:szCs w:val="28"/>
          <w:u w:val="single"/>
        </w:rPr>
        <w:t>парентеральные препараты железа</w:t>
      </w:r>
      <w:r>
        <w:rPr>
          <w:sz w:val="28"/>
          <w:szCs w:val="28"/>
        </w:rPr>
        <w:t>: феррум-лек, жектофер, эктофер, венофер. После их применения остаются потемнения кожи в местах в/м инъекций, инфильтраты, абсцессы и могут развиться тромбофлебиты (в/в). Нередко возникают аллергические проявления в виде крапивницы, анафилактического шока, лихорадк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Ы ОТВЕТОВ НА ТЕСТОВЫЕ ЗАДАНИЯ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,   2 в,   3 в,   4 а,   5 а,   6 в,   7 в,   8 в,   9 б,   10 г,   11 в,   12 в,   13 а,   14 в,   15 б,   16 а,   17 в,       18 г,   19 а,   20 в,   21 г,  22 в,   23 б,   24 б,   25 г,   26 б,   27 г,   28а</w:t>
      </w:r>
    </w:p>
    <w:sectPr>
      <w:footerReference w:type="default" r:id="rId9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0" w:firstLine="28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03"/>
        </w:tabs>
        <w:ind w:left="303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27"/>
        </w:tabs>
        <w:ind w:left="624" w:hanging="227"/>
      </w:pPr>
      <w:rPr>
        <w:rFonts w:ascii="Courier" w:hAnsi="Courier" w:cs="Courier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60" w:hanging="0"/>
      <w:jc w:val="right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36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360" w:hanging="0"/>
      <w:outlineLvl w:val="8"/>
    </w:pPr>
    <w:rPr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" w:hAnsi="Courier" w:cs="Courier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singl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Style6">
    <w:name w:val="Основной текст Знак"/>
    <w:qFormat/>
    <w:rPr>
      <w:rFonts w:ascii="Arial" w:hAnsi="Arial" w:cs="Arial"/>
      <w:sz w:val="20"/>
      <w:szCs w:val="20"/>
    </w:rPr>
  </w:style>
  <w:style w:type="character" w:styleId="22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sharepagebuttontext">
    <w:name w:val="esharepage_buttontext"/>
    <w:basedOn w:val="Style5"/>
    <w:qFormat/>
    <w:rPr/>
  </w:style>
  <w:style w:type="character" w:styleId="Style10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ind w:left="1440" w:hanging="0"/>
      <w:jc w:val="center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left="795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задача"/>
    <w:basedOn w:val="Normal"/>
    <w:qFormat/>
    <w:pPr>
      <w:numPr>
        <w:ilvl w:val="0"/>
        <w:numId w:val="0"/>
      </w:numPr>
      <w:ind w:firstLine="340"/>
      <w:jc w:val="both"/>
    </w:pPr>
    <w:rPr>
      <w:sz w:val="18"/>
      <w:szCs w:val="18"/>
    </w:rPr>
  </w:style>
  <w:style w:type="paragraph" w:styleId="Style13">
    <w:name w:val="Марк–"/>
    <w:basedOn w:val="Normal"/>
    <w:qFormat/>
    <w:pPr>
      <w:widowControl w:val="false"/>
      <w:numPr>
        <w:ilvl w:val="0"/>
        <w:numId w:val="19"/>
      </w:numPr>
      <w:tabs>
        <w:tab w:val="clear" w:pos="720"/>
        <w:tab w:val="left" w:pos="360" w:leader="none"/>
        <w:tab w:val="left" w:pos="1080" w:leader="none"/>
      </w:tabs>
      <w:spacing w:before="20" w:after="20"/>
      <w:ind w:left="947" w:hanging="360"/>
      <w:jc w:val="both"/>
    </w:pPr>
    <w:rPr/>
  </w:style>
  <w:style w:type="paragraph" w:styleId="Style14">
    <w:name w:val="задание"/>
    <w:basedOn w:val="Normal"/>
    <w:qFormat/>
    <w:pPr>
      <w:spacing w:before="20" w:after="20"/>
      <w:ind w:left="681" w:hanging="227"/>
      <w:jc w:val="both"/>
    </w:pPr>
    <w:rPr/>
  </w:style>
  <w:style w:type="paragraph" w:styleId="Style15">
    <w:name w:val="Эталоны ответов"/>
    <w:basedOn w:val="Heading2"/>
    <w:qFormat/>
    <w:pPr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smallCaps/>
      <w:sz w:val="18"/>
      <w:szCs w:val="18"/>
      <w:u w:val="single"/>
    </w:rPr>
  </w:style>
  <w:style w:type="paragraph" w:styleId="Style16">
    <w:name w:val="Текст эталона"/>
    <w:basedOn w:val="Normal"/>
    <w:qFormat/>
    <w:pPr>
      <w:spacing w:before="60" w:after="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numPr>
        <w:ilvl w:val="0"/>
        <w:numId w:val="17"/>
      </w:numPr>
      <w:ind w:left="400" w:hanging="0"/>
    </w:pPr>
    <w:rPr>
      <w:rFonts w:ascii="Times New Roman" w:hAnsi="Times New Roman" w:cs="Times New Roman"/>
      <w:i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overflowPunct w:val="false"/>
      <w:autoSpaceDE w:val="false"/>
      <w:spacing w:before="120" w:after="60"/>
      <w:ind w:left="397" w:hanging="397"/>
      <w:jc w:val="both"/>
      <w:textAlignment w:val="baseline"/>
    </w:pPr>
    <w:rPr>
      <w:rFonts w:ascii="Times New Roman" w:hAnsi="Times New Roman" w:cs="Times New Roman"/>
    </w:rPr>
  </w:style>
  <w:style w:type="paragraph" w:styleId="Ioaaou">
    <w:name w:val="Ioaaou"/>
    <w:basedOn w:val="Normal"/>
    <w:qFormat/>
    <w:pPr>
      <w:overflowPunct w:val="false"/>
      <w:autoSpaceDE w:val="false"/>
      <w:spacing w:before="0" w:after="40"/>
      <w:ind w:left="595" w:hanging="198"/>
      <w:jc w:val="both"/>
      <w:textAlignment w:val="baseline"/>
    </w:pPr>
    <w:rPr>
      <w:rFonts w:ascii="Times New Roman" w:hAnsi="Times New Roman" w:cs="Times New Roman"/>
      <w:i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ozon.ru/person/2839269/" TargetMode="External"/><Relationship Id="rId5" Type="http://schemas.openxmlformats.org/officeDocument/2006/relationships/hyperlink" Target="https://www.ozon.ru/person/7349124/" TargetMode="External"/><Relationship Id="rId6" Type="http://schemas.openxmlformats.org/officeDocument/2006/relationships/hyperlink" Target="http://oblepiha.com/lekarstvennye_rasteniya/230-ajva-obyknovennaya.html" TargetMode="External"/><Relationship Id="rId7" Type="http://schemas.openxmlformats.org/officeDocument/2006/relationships/hyperlink" Target="http://oblepiha.com/lekarstvennye_rasteniya/193-kizil.html" TargetMode="External"/><Relationship Id="rId8" Type="http://schemas.openxmlformats.org/officeDocument/2006/relationships/hyperlink" Target="http://oblepiha.com/lekarstvennye_rasteniya/130-ryabina-chernoplodnaya-ili-aroniya-chernoplodnaya.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1:08:00Z</dcterms:created>
  <dc:creator>sas</dc:creator>
  <dc:description/>
  <cp:keywords/>
  <dc:language>en-US</dc:language>
  <cp:lastModifiedBy>vladlen76@mail.ru</cp:lastModifiedBy>
  <dcterms:modified xsi:type="dcterms:W3CDTF">2018-10-07T14:18:00Z</dcterms:modified>
  <cp:revision>9</cp:revision>
  <dc:subject/>
  <dc:title>Челябинский базовый медицинский колледж</dc:title>
</cp:coreProperties>
</file>