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object w:dxaOrig="5895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55pt;margin-top:15.9pt;width:31.25pt;height:35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8081224" r:id="rId2"/>
        </w:objec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sz w:val="20"/>
              </w:rPr>
            </w:pPr>
            <w:r>
              <w:rPr>
                <w:sz w:val="20"/>
              </w:rPr>
              <w:t>ГБПОУ «ЧЕЛЯБИНСКИЙ МЕДИЦИНСКИЙ КОЛЛЕДЖ»</w:t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ОЛОГИЧЕСКАЯ КАРТА семинарско-практического занятия № 8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3084"/>
      </w:tblGrid>
      <w:tr>
        <w:trPr>
          <w:trHeight w:val="397" w:hRule="atLeast"/>
        </w:trPr>
        <w:tc>
          <w:tcPr>
            <w:tcW w:w="5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циплина</w:t>
            </w:r>
            <w:r>
              <w:rPr>
                <w:sz w:val="22"/>
                <w:szCs w:val="22"/>
              </w:rPr>
              <w:t xml:space="preserve">      СЕСТРИНСКАЯ ПОМОЩЬ В ТЕРАПИИ</w:t>
            </w:r>
            <w:r>
              <w:rPr>
                <w:sz w:val="16"/>
                <w:szCs w:val="16"/>
              </w:rPr>
              <w:t xml:space="preserve">      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уппа  </w:t>
            </w:r>
            <w:r>
              <w:rPr>
                <w:rFonts w:cs="Arial" w:ascii="Arial" w:hAnsi="Arial"/>
                <w:sz w:val="18"/>
                <w:szCs w:val="18"/>
              </w:rPr>
              <w:t>М 3 /9</w: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cademy;Times New Roman" w:ascii="Academy;Times New Roman" w:hAnsi="Academy;Times New Roman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преподавателя  МОРОЗОВА С.И.</w:t>
            </w:r>
            <w:r>
              <w:rPr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а  занятия  СП при анемиях и лейкозах  </w:t>
            </w:r>
          </w:p>
        </w:tc>
      </w:tr>
      <w:tr>
        <w:trPr>
          <w:trHeight w:val="397" w:hRule="atLeast"/>
        </w:trPr>
        <w:tc>
          <w:tcPr>
            <w:tcW w:w="107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 занятия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семинарско-практическое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Цели  занятия </w:t>
      </w:r>
      <w:r>
        <w:rPr>
          <w:rFonts w:cs="Arial" w:ascii="Arial" w:hAnsi="Arial"/>
          <w:sz w:val="16"/>
          <w:szCs w:val="16"/>
          <w:u w:val="single"/>
        </w:rPr>
        <w:t>(исходя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из уровней усвоения учебной информации</w:t>
      </w:r>
      <w:r>
        <w:rPr>
          <w:rFonts w:cs="Arial" w:ascii="Arial" w:hAnsi="Arial"/>
          <w:b/>
          <w:sz w:val="16"/>
          <w:szCs w:val="16"/>
          <w:u w:val="single"/>
        </w:rPr>
        <w:t>:</w:t>
      </w:r>
      <w:r>
        <w:rPr>
          <w:rFonts w:cs="Arial" w:ascii="Arial" w:hAnsi="Arial"/>
          <w:sz w:val="16"/>
          <w:szCs w:val="16"/>
          <w:u w:val="single"/>
        </w:rPr>
        <w:t xml:space="preserve"> 1 уровень – знакомства; 2 уровень – воспроизведение в знакомой ситуации; 3 уровень – применение умений и навыков в незнакомой ситуации; 4 уровень – творчества)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Учебная (дидактическая) цель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-уровень усвоения (ознакомление, сообщение, дача понятия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Сформировать представление о  сестринской помощи при анемиях и лейкозах, определение, причины,  классификация, клинические синдромы, диагностика, принципы леч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-уровень усвоения (изучение, повторение, составление алгоритмов, закрепление, формулирование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ить АФО органов  кроветворения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уровень усвоения (овладение техникой, выполнение манипуляций,  применение знаний, решение и.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Calibri" w:ascii="Calibri" w:hAnsi="Calibri"/>
              </w:rPr>
              <w:t>Применение полученных знаний при решении проблемно-ориентированных  задач. Овладение умением выделять главное для постановки сестринского диагноз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Развивающая цель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пособствование развитию, мышлению, развитие умения и т.д.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умения деонтологически грамотного общения с пациентами, логического и клинического мышления при оказании сестринского помощ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Воспитательная цель: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rFonts w:cs="Arial" w:ascii="Arial" w:hAnsi="Arial"/>
                <w:sz w:val="16"/>
                <w:szCs w:val="16"/>
              </w:rPr>
              <w:t>(способствование воспитанию, стремление воспита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питание  добросовестного отношения к труду, чувства ответственности перед пациентам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ждисциплинарные связ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исциплина, тема занятия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+mn-ea;Times New Roman" w:cs="Arial" w:ascii="Arial" w:hAnsi="Arial"/>
                <w:bCs/>
                <w:kern w:val="2"/>
                <w:sz w:val="18"/>
                <w:szCs w:val="18"/>
              </w:rPr>
              <w:t xml:space="preserve">ОП.02 </w:t>
            </w:r>
            <w:r>
              <w:rPr>
                <w:rFonts w:cs="Arial" w:ascii="Arial" w:hAnsi="Arial"/>
                <w:sz w:val="18"/>
                <w:szCs w:val="18"/>
              </w:rPr>
              <w:t xml:space="preserve">«Анатомия и физиология человека»,  «Основы сестринского дела»,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01 МДК 01.01 </w:t>
            </w:r>
            <w:r>
              <w:rPr>
                <w:rFonts w:cs="Arial" w:ascii="Arial" w:hAnsi="Arial"/>
                <w:sz w:val="18"/>
                <w:szCs w:val="18"/>
              </w:rPr>
              <w:t xml:space="preserve">«Здоровый человек и его окружение»,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П.07. </w:t>
            </w:r>
            <w:r>
              <w:rPr>
                <w:rFonts w:cs="Arial" w:ascii="Arial" w:hAnsi="Arial"/>
                <w:sz w:val="18"/>
                <w:szCs w:val="18"/>
              </w:rPr>
              <w:t xml:space="preserve">«Клиническая фармакология»,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М. 02. МДК 02.01 Сестринская помощь при нарушениях  здоровья</w:t>
            </w:r>
            <w:r>
              <w:rPr>
                <w:rFonts w:cs="Arial" w:ascii="Arial" w:hAnsi="Arial"/>
                <w:sz w:val="18"/>
                <w:szCs w:val="18"/>
              </w:rPr>
              <w:t>, «Неотложные состояния в терапии», «Основы реабилит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нутридисциплинарные связ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здел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ретическое занятие №12-13, семинарско-практические занятия №2-3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ы (М) и методические приемы (МП)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ответствии с уровнями усвоения учебной информ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бъяснительно-иллюстративны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словесные (рассказ, лекция, беседа, работа с учебником), наглядные (иллюстрация, демонстрация кинофильмов, видеофильмов), практические (опыты, моделирование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 3 уровн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М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репродуктив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работа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 алгоритму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решение типовых задач, упражнений, практических зада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 и т.д.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роблемное изложение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остановка проблемы, анализ, синтез, аналогия, работа с граф. логической структурой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3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частично-поисковый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эвристическая беседа, обобщение, рецензирование, решение нетиповых задач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4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и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ая работа.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Общие компетенции</w:t>
      </w:r>
      <w:r>
        <w:rPr>
          <w:rFonts w:cs="Arial" w:ascii="Arial" w:hAnsi="Arial"/>
          <w:sz w:val="18"/>
          <w:szCs w:val="18"/>
        </w:rPr>
        <w:t xml:space="preserve">:…ОК 1-6, ОК 8,  ОК 11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рофессиональные компетенции:  ПК 2.1 – 2.8, ПК 3.1 – 3.3.</w:t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снащённость занятия</w:t>
      </w:r>
      <w:r>
        <w:rPr>
          <w:rFonts w:cs="Arial" w:ascii="Arial" w:hAnsi="Arial"/>
          <w:sz w:val="18"/>
          <w:szCs w:val="18"/>
        </w:rPr>
        <w:t>, наглядность:</w:t>
      </w:r>
      <w:r>
        <w:rPr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абочая программа, КТП, технологическая карта занятия, конспект лекции, </w:t>
      </w:r>
    </w:p>
    <w:p>
      <w:pPr>
        <w:pStyle w:val="Normal"/>
        <w:ind w:right="-5105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онометры, фонендоскопы,  тесты, задачи, мультимедийная техника. </w:t>
        <w:br/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уховец Т.П. «Сестринское дело в терапии. Практикум» – Ростов-на-Дону: Феникс, 2011.</w:t>
        <w:tab/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Федюкович Н.И. Внутренние болезни (учебное пособие). – Ростов-на-Дону: Феникс, 2012. </w:t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85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0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руктура  занятия :</w:t>
      </w:r>
    </w:p>
    <w:p>
      <w:pPr>
        <w:pStyle w:val="Normal"/>
        <w:ind w:right="-510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type w:val="continuous"/>
          <w:pgSz w:w="11906" w:h="16838"/>
          <w:pgMar w:left="851" w:right="567" w:gutter="0" w:header="0" w:top="567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05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Организаторский момент: …………. </w:t>
        <w:tab/>
        <w:t xml:space="preserve">    5 . . . . . .  минут.</w:t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Цели  и  план  занятия:………………</w:t>
        <w:tab/>
        <w:t xml:space="preserve">  10 . . . . . .  минут.</w:t>
      </w:r>
    </w:p>
    <w:p>
      <w:pPr>
        <w:pStyle w:val="Normal"/>
        <w:ind w:right="-5105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Семинар ……………………………     ..         75 .. . . .  .. минут </w:t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ктическое занятие: ……………….165….  минут.</w:t>
      </w:r>
    </w:p>
    <w:p>
      <w:pPr>
        <w:pStyle w:val="Normal"/>
        <w:ind w:right="-5105" w:hanging="0"/>
        <w:rPr/>
      </w:pPr>
      <w:r>
        <w:rPr>
          <w:rFonts w:cs="Arial" w:ascii="Arial" w:hAnsi="Arial"/>
          <w:sz w:val="18"/>
          <w:szCs w:val="18"/>
        </w:rPr>
        <w:t>Подведение итогов…………………… 10  . … минут.</w:t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дание  на дом: ………………… …   5 . . . . . минут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4"/>
          <w:szCs w:val="14"/>
        </w:rPr>
      </w:pPr>
      <w:r>
        <w:rPr>
          <w:rFonts w:cs="Arial" w:ascii="Arial" w:hAnsi="Arial"/>
          <w:b/>
          <w:i/>
          <w:caps/>
          <w:sz w:val="14"/>
          <w:szCs w:val="14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4"/>
          <w:szCs w:val="14"/>
        </w:rPr>
      </w:pPr>
      <w:r>
        <w:rPr>
          <w:rFonts w:cs="Arial" w:ascii="Arial" w:hAnsi="Arial"/>
          <w:b/>
          <w:i/>
          <w:caps/>
          <w:sz w:val="14"/>
          <w:szCs w:val="14"/>
        </w:rPr>
      </w:r>
    </w:p>
    <w:p>
      <w:pPr>
        <w:pStyle w:val="Normal"/>
        <w:jc w:val="center"/>
        <w:rPr/>
      </w:pPr>
      <w:r>
        <w:rPr/>
        <w:t>Структура ,содержание и режим семинарского занятия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  <w:gridCol w:w="1843"/>
      </w:tblGrid>
      <w:tr>
        <w:trPr>
          <w:trHeight w:val="3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тапа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занятия, учебные вопросы, формы и мет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бавления, замечания, исправления</w:t>
            </w:r>
          </w:p>
        </w:tc>
      </w:tr>
      <w:tr>
        <w:trPr>
          <w:trHeight w:val="9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Проверка готовности ауд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аудитории. Преподаватель отмечает в журнале отсутствующих, проверяет внешний вид студентов, наличие формы, готовность к аудиторному занятию, назначение дежур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u w:val="single"/>
              </w:rPr>
              <w:t xml:space="preserve"> </w:t>
            </w:r>
            <w:r>
              <w:rPr/>
              <w:t>Цели и мотивация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Цели и мотивация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Вступление. Информация об объеме занятий  </w:t>
            </w:r>
          </w:p>
          <w:p>
            <w:pPr>
              <w:pStyle w:val="Normal"/>
              <w:rPr/>
            </w:pPr>
            <w:r>
              <w:rPr/>
              <w:t>Совместно со студентами формулирует цели занятия.</w:t>
            </w:r>
          </w:p>
          <w:p>
            <w:pPr>
              <w:pStyle w:val="Normal"/>
              <w:ind w:left="360" w:hanging="36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Цели (студент должен знать)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ставление о сестринской помощи при анемиях и лейкозах, определение, причины, классификация, клинические синдромы, диагностика, принципы лечения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3.</w:t>
            </w:r>
            <w:r>
              <w:rPr>
                <w:sz w:val="18"/>
                <w:szCs w:val="18"/>
              </w:rPr>
              <w:t>Проверка  знаний  студен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нимания самостоятельно изученного материа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ст –контроль по проверке исходного уровня знаний (студенты получают тест в зависимости от уровня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Устный опрос, фронтальный и индивидуальны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Сбор составленных тематических сообщений для последующей проверки и оценки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/>
              <w:t xml:space="preserve"> Закрепление знаний                                – 30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проблемно-ориентированных клинико-ситуацион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 </w:t>
            </w:r>
            <w:r>
              <w:rPr/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ин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тудентами оцениваются результаты тестирования, защиты и решения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ставляются оценки за семин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4"/>
          <w:szCs w:val="14"/>
        </w:rPr>
      </w:pPr>
      <w:r>
        <w:br w:type="page"/>
      </w:r>
      <w:r>
        <w:rPr>
          <w:b/>
          <w:i/>
          <w:caps/>
          <w:sz w:val="14"/>
          <w:szCs w:val="14"/>
        </w:rPr>
        <w:t xml:space="preserve"> </w:t>
      </w:r>
      <w:r>
        <w:rPr>
          <w:b/>
          <w:i/>
          <w:caps/>
          <w:sz w:val="14"/>
          <w:szCs w:val="14"/>
        </w:rPr>
        <w:t>Структура ,содержание и режим практического  занятия!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  <w:gridCol w:w="1843"/>
      </w:tblGrid>
      <w:tr>
        <w:trPr>
          <w:trHeight w:val="2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структаж по технике безопасности</w:t>
            </w:r>
          </w:p>
          <w:p>
            <w:pPr>
              <w:pStyle w:val="Normal"/>
              <w:rPr/>
            </w:pPr>
            <w:r>
              <w:rPr/>
              <w:t xml:space="preserve">5мин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труктаж по технике безопасности и нормам поведения в ЛПУ</w:t>
            </w:r>
          </w:p>
          <w:p>
            <w:pPr>
              <w:pStyle w:val="Normal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и цели проведения практического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2. Вводное слово преподавателя  </w:t>
            </w:r>
          </w:p>
          <w:p>
            <w:pPr>
              <w:pStyle w:val="Normal"/>
              <w:rPr/>
            </w:pPr>
            <w:r>
              <w:rPr/>
              <w:t xml:space="preserve">10 мин.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Cs/>
              </w:rPr>
              <w:t>СП при анемиях и лейкозах.</w:t>
            </w:r>
          </w:p>
          <w:p>
            <w:pPr>
              <w:pStyle w:val="Normal"/>
              <w:ind w:left="360" w:hanging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удент должен уметь: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собрать информацию о пациенте и провести сестринское обследование пациента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выявить основные биологические, психологические и социальные проблемы, выделить приоритетную проблему, поставить сестринский диагноз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сформулировать краткосрочные и долгосрочные цели, решать их через независимые и зависимые действия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составить план сестринской помощи с мотивацие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проводить беседы и обучение пациента и родственников по вопросам, связанным с заболеванием и его профилактикой, проблемам ухода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-грамотно оформлять сестринскую историю болезни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-продемонстрировать технику подсчета ЧДД, ЧСС, РL, измерения АД и интерпретировать полученные данные. 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-интерпретировать данные основных лабораторных показателей пациента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подготовить пациента к дополнительным методам обследования</w:t>
            </w:r>
          </w:p>
          <w:p>
            <w:pPr>
              <w:pStyle w:val="Normal"/>
              <w:ind w:left="360" w:hanging="360"/>
              <w:rPr/>
            </w:pPr>
            <w:r>
              <w:rPr>
                <w:bCs/>
              </w:rPr>
              <w:t>(общему анализу крови, биохимическому исследованию крови).</w:t>
            </w:r>
          </w:p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 xml:space="preserve">-дать рекомендации по диете и образу жизни при анемиях.  </w:t>
            </w:r>
          </w:p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-особенности ухода за пациентами с острым лейкоз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</w:rPr>
              <w:t>Отработка междисциплинарных связ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 xml:space="preserve">Проверка знаний по дисциплинам «Клиническая фармакология», </w:t>
            </w:r>
          </w:p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СП в терапии», «Основы сестринского дел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</w:rPr>
              <w:t>Демонстрация и клинический разб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2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Демонстрация и клинический разбор на примере пациента с данной патологией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Сбор информации, субъективное и объективное обследование пациента, определение настоящих и потенциальных проблем пациента. Планирование независимых и зависимых действий медсестры для решения проблем паци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u w:val="single"/>
              </w:rPr>
              <w:t xml:space="preserve"> </w:t>
            </w: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5 мин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ботка алгоритма выполнения манипуляций: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исследование пульса и его характеристик, измерение АД, подсчет числа дыханий; </w:t>
            </w:r>
          </w:p>
          <w:p>
            <w:pPr>
              <w:pStyle w:val="Normal"/>
              <w:rPr/>
            </w:pPr>
            <w:r>
              <w:rPr/>
              <w:t>-знать показатели общего анализа крови, изменения в анализах крови при анемиях и лейкозах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-прави</w:t>
            </w:r>
            <w:r>
              <w:rPr>
                <w:bCs/>
              </w:rPr>
              <w:t>ла приема препаратов железа,осложнения при их при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5. Закрепление материал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блемно-ситуационных зада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b/>
                <w:u w:val="single"/>
              </w:rPr>
              <w:t xml:space="preserve">. </w:t>
            </w:r>
            <w:r>
              <w:rPr/>
              <w:t>Подведение итогов занятия</w:t>
            </w:r>
          </w:p>
          <w:p>
            <w:pPr>
              <w:pStyle w:val="Normal"/>
              <w:rPr/>
            </w:pPr>
            <w:r>
              <w:rPr/>
              <w:t>10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одводятся итоги всех этапов практического занят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b/>
                <w:u w:val="single"/>
              </w:rPr>
              <w:t xml:space="preserve"> </w:t>
            </w: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>5ми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Домашнее задание по теме №9</w:t>
            </w:r>
            <w:r>
              <w:rPr>
                <w:color w:val="000000"/>
                <w:kern w:val="2"/>
              </w:rPr>
              <w:t xml:space="preserve"> «СП при заболеваниях щитовидной железы, ожирении»,: Н.И.Федюкович, стр.437-453, конспект лекций.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/>
              <w:t>Выполнение задания по внеаудиторной самостоятельной работе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  <w:u w:val="single"/>
              </w:rPr>
            </w:pPr>
            <w:r>
              <w:rPr>
                <w:b/>
                <w:color w:val="000000"/>
                <w:kern w:val="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b/>
          <w:sz w:val="16"/>
          <w:szCs w:val="16"/>
        </w:rPr>
        <w:t>Преподаватель (Ф.И.О.): Морозова С.И.            Подпись …………………………        Дата</w:t>
      </w:r>
      <w:r>
        <w:rPr>
          <w:sz w:val="16"/>
          <w:szCs w:val="16"/>
        </w:rPr>
        <w:t xml:space="preserve"> _________ 2017   г.</w:t>
      </w:r>
      <w:r>
        <w:rPr/>
        <w:t xml:space="preserve"> 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693" w:leader="none"/>
        </w:tabs>
        <w:rPr>
          <w:rFonts w:ascii="Arial" w:hAnsi="Arial" w:cs="Arial"/>
          <w:b/>
          <w:b/>
          <w:i/>
          <w:i/>
          <w:caps/>
          <w:sz w:val="14"/>
          <w:szCs w:val="14"/>
        </w:rPr>
      </w:pPr>
      <w:r>
        <w:rPr>
          <w:rFonts w:cs="Arial" w:ascii="Arial" w:hAnsi="Arial"/>
          <w:b/>
          <w:i/>
          <w:caps/>
          <w:sz w:val="14"/>
          <w:szCs w:val="14"/>
        </w:rPr>
        <w:tab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8:58:00Z</dcterms:created>
  <dc:creator>Alexandre Katalov</dc:creator>
  <dc:description/>
  <cp:keywords/>
  <dc:language>en-US</dc:language>
  <cp:lastModifiedBy>vladlen76@mail.ru</cp:lastModifiedBy>
  <cp:lastPrinted>2012-02-02T12:38:00Z</cp:lastPrinted>
  <dcterms:modified xsi:type="dcterms:W3CDTF">2018-10-07T14:14:00Z</dcterms:modified>
  <cp:revision>5</cp:revision>
  <dc:subject/>
  <dc:title>ЧЕЛЯБИНСКИЙ  МЕДИЦИНСКМЙ  КОЛЛЕДЖ</dc:title>
</cp:coreProperties>
</file>