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4"/>
                <w:szCs w:val="24"/>
                <w:lang w:val="en-US" w:eastAsia="en-US"/>
              </w:rPr>
              <w:object w:dxaOrig="5895" w:dyaOrig="52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4.45pt;margin-top:1.55pt;width:31.25pt;height:35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64462202" r:id="rId2"/>
              </w:object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5387" w:leader="none"/>
              </w:tabs>
              <w:spacing w:lineRule="auto" w:line="192" w:before="40" w:after="0"/>
              <w:ind w:right="708" w:hanging="0"/>
              <w:rPr>
                <w:b w:val="false"/>
                <w:b w:val="false"/>
                <w:i/>
                <w:i/>
                <w:sz w:val="20"/>
                <w:szCs w:val="24"/>
              </w:rPr>
            </w:pPr>
            <w:r>
              <w:rPr>
                <w:b w:val="false"/>
                <w:i/>
                <w:sz w:val="20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9673" w:leader="none"/>
              </w:tabs>
              <w:spacing w:lineRule="auto" w:line="192" w:before="40" w:after="0"/>
              <w:rPr>
                <w:sz w:val="20"/>
              </w:rPr>
            </w:pPr>
            <w:r>
              <w:rPr>
                <w:sz w:val="20"/>
              </w:rPr>
              <w:t>ГБПОУ «ЧЕЛЯБИНСКИЙ МЕДИЦИНСКИЙ КОЛЛЕДЖ»</w:t>
            </w:r>
          </w:p>
          <w:p>
            <w:pPr>
              <w:pStyle w:val="TextBody"/>
              <w:tabs>
                <w:tab w:val="clear" w:pos="720"/>
                <w:tab w:val="left" w:pos="426" w:leader="none"/>
                <w:tab w:val="left" w:pos="5387" w:leader="none"/>
              </w:tabs>
              <w:spacing w:lineRule="auto" w:line="192" w:before="40" w:after="0"/>
              <w:ind w:right="7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ОЛОГИЧЕСКАЯ КАРТА теоретического занятия №  6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070"/>
        <w:gridCol w:w="3005"/>
      </w:tblGrid>
      <w:tr>
        <w:trPr>
          <w:trHeight w:val="397" w:hRule="atLeast"/>
        </w:trPr>
        <w:tc>
          <w:tcPr>
            <w:tcW w:w="5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циплина</w:t>
            </w:r>
            <w:r>
              <w:rPr>
                <w:sz w:val="22"/>
                <w:szCs w:val="22"/>
              </w:rPr>
              <w:t xml:space="preserve">      СЕСТРИНСКАЯ ПОМОЩЬ В ТЕРАПИИ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руппа  </w:t>
            </w:r>
            <w:r>
              <w:rPr>
                <w:rFonts w:cs="Arial" w:ascii="Arial" w:hAnsi="Arial"/>
                <w:sz w:val="18"/>
                <w:szCs w:val="18"/>
              </w:rPr>
              <w:t>М 3 /9</w:t>
            </w: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«…………..»    20…. г</w:t>
            </w:r>
          </w:p>
        </w:tc>
      </w:tr>
      <w:tr>
        <w:trPr>
          <w:trHeight w:val="397" w:hRule="atLeast"/>
        </w:trPr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 преподавателя  МОРОЗОВА С.И.</w:t>
            </w:r>
            <w:r>
              <w:rPr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ма  занятия  СП при анемиях   </w:t>
            </w:r>
          </w:p>
        </w:tc>
      </w:tr>
      <w:tr>
        <w:trPr>
          <w:trHeight w:val="397" w:hRule="atLeast"/>
        </w:trPr>
        <w:tc>
          <w:tcPr>
            <w:tcW w:w="104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cademy;Times New Roman" w:hAnsi="Academy;Times New Roman" w:cs="Academy;Times New Roman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ип  занятия  (лекция с мультимедийным сопровождением)   </w:t>
            </w:r>
            <w:r>
              <w:rPr>
                <w:rFonts w:cs="Arial" w:ascii="Arial" w:hAnsi="Arial"/>
                <w:sz w:val="18"/>
                <w:szCs w:val="18"/>
              </w:rPr>
              <w:t>ЛЕКЦИЯ</w:t>
            </w:r>
          </w:p>
        </w:tc>
      </w:tr>
    </w:tbl>
    <w:p>
      <w:pPr>
        <w:pStyle w:val="Normal"/>
        <w:rPr>
          <w:rFonts w:ascii="Academy;Times New Roman" w:hAnsi="Academy;Times New Roman" w:cs="Academy;Times New Roman"/>
          <w:sz w:val="16"/>
        </w:rPr>
      </w:pPr>
      <w:r>
        <w:rPr>
          <w:rFonts w:cs="Academy;Times New Roman" w:ascii="Academy;Times New Roman" w:hAnsi="Academy;Times New Roman"/>
          <w:sz w:val="1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Цели  занятия </w:t>
      </w:r>
      <w:r>
        <w:rPr>
          <w:rFonts w:cs="Arial" w:ascii="Arial" w:hAnsi="Arial"/>
          <w:sz w:val="16"/>
          <w:szCs w:val="16"/>
          <w:u w:val="single"/>
        </w:rPr>
        <w:t>(исходя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из уровней усвоения учебной информации</w:t>
      </w:r>
      <w:r>
        <w:rPr>
          <w:rFonts w:cs="Arial" w:ascii="Arial" w:hAnsi="Arial"/>
          <w:b/>
          <w:sz w:val="16"/>
          <w:szCs w:val="16"/>
          <w:u w:val="single"/>
        </w:rPr>
        <w:t>:</w:t>
      </w:r>
      <w:r>
        <w:rPr>
          <w:rFonts w:cs="Arial" w:ascii="Arial" w:hAnsi="Arial"/>
          <w:sz w:val="16"/>
          <w:szCs w:val="16"/>
          <w:u w:val="single"/>
        </w:rPr>
        <w:t xml:space="preserve"> 1 уровень – знакомства; 2 уровень – воспроизведение в знакомой ситуации; 3 уровень – применение умений и навыков в незнакомой ситуации; 4 уровень – творчества).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7216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Учебная (дидактическая) цель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-уровень усвоения (ознакомление, сообщение, дача понятия и т.д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Сформировать представление о сестринской помощи при анемиях, определение, причины, классификация, клинические синдромы, диагностика, принципы лечения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-уровень усвоения (изучение, повторение, составление алгоритмов, закрепление, формулирование и т.д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Самостоятельное формулирование студентами основных понятий темы. Формирование умения заподозрить заболевание по начальным клиническим симптомам, формирование навыков работы с пациентами. Повторить АФО органов кроветворения. 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-уровень усвоения (овладение техникой, выполнение манипуляций,  применение знаний, решение и.т.д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нение полученных знаний при решении проблемно-ориентированных задач. Овладение умением выделять главное для постановки сестринского диагноз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Развивающая цель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пособствование развитию, мышлению, развитие умения и т.д.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умения деонтологически грамотного общения с пациентами, логического и клинического мышления при оказании сестринского помощ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Воспитательная цель:</w:t>
            </w:r>
          </w:p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rFonts w:cs="Arial" w:ascii="Arial" w:hAnsi="Arial"/>
                <w:sz w:val="16"/>
                <w:szCs w:val="16"/>
              </w:rPr>
              <w:t>(способствование воспитанию, стремление воспитать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Воспитание добросовестного отношения к труду, чувства ответственности перед пациентами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ждисциплинарные связ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исциплина, тема занятия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eastAsia="+mn-ea;Times New Roman" w:cs="Arial" w:ascii="Arial" w:hAnsi="Arial"/>
                <w:bCs/>
                <w:kern w:val="2"/>
                <w:sz w:val="18"/>
                <w:szCs w:val="18"/>
              </w:rPr>
              <w:t xml:space="preserve">ОП.02 </w:t>
            </w:r>
            <w:r>
              <w:rPr>
                <w:rFonts w:cs="Arial" w:ascii="Arial" w:hAnsi="Arial"/>
                <w:sz w:val="18"/>
                <w:szCs w:val="18"/>
              </w:rPr>
              <w:t xml:space="preserve">«Анатомия и физиология человека», «Основы сестринского дела»,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ПМ.01 МДК 01.01 </w:t>
            </w:r>
            <w:r>
              <w:rPr>
                <w:rFonts w:cs="Arial" w:ascii="Arial" w:hAnsi="Arial"/>
                <w:sz w:val="18"/>
                <w:szCs w:val="18"/>
              </w:rPr>
              <w:t xml:space="preserve">«Здоровый человек и его окружение»,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ОП.07. </w:t>
            </w:r>
            <w:r>
              <w:rPr>
                <w:rFonts w:cs="Arial" w:ascii="Arial" w:hAnsi="Arial"/>
                <w:sz w:val="18"/>
                <w:szCs w:val="18"/>
              </w:rPr>
              <w:t xml:space="preserve">«Клиническая фармакология»,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М. 02. МДК 02.01 Сестринская помощь при нарушениях здоровья</w:t>
            </w:r>
            <w:r>
              <w:rPr>
                <w:rFonts w:cs="Arial" w:ascii="Arial" w:hAnsi="Arial"/>
                <w:sz w:val="18"/>
                <w:szCs w:val="18"/>
              </w:rPr>
              <w:t>, «Неотложные состояния в терапии», «Основы реабилитации»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нутридисциплинарные связ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здел)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оретическое занятие №12-13, семинарско-практические занятия №2-3</w:t>
            </w:r>
          </w:p>
        </w:tc>
      </w:tr>
      <w:tr>
        <w:trPr/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тоды (М) и методические приемы (МП)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ответствии с уровнями усвоения учебной информ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объяснительно-иллюстративны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словесные (рассказ, лекция, беседа, работа с учебником), наглядные (иллюстрация, демонстрация кинофильмов, видеофильмов), практические (опыты, моделирование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 3 уровни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М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репродуктивный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работа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 алгоритму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решение типовых задач, упражнений, практических заданий</w:t>
            </w:r>
            <w:r>
              <w:rPr>
                <w:rFonts w:cs="Arial" w:ascii="Arial" w:hAnsi="Arial"/>
                <w:sz w:val="18"/>
                <w:szCs w:val="18"/>
              </w:rPr>
              <w:t xml:space="preserve"> и т.д.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проблемное изложение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постановка проблемы, анализ, синтез, аналогия, работа с граф. логической структурой и т.д.</w:t>
            </w:r>
            <w:r>
              <w:rPr>
                <w:rFonts w:cs="Arial" w:ascii="Arial" w:hAnsi="Arial"/>
                <w:b/>
                <w:sz w:val="18"/>
                <w:szCs w:val="18"/>
              </w:rPr>
              <w:t>3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частично-поисковый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эвристическая беседа, обобщение, рецензирование, решение нетиповых задач и т.д.</w:t>
            </w:r>
            <w:r>
              <w:rPr>
                <w:rFonts w:cs="Arial" w:ascii="Arial" w:hAnsi="Arial"/>
                <w:b/>
                <w:sz w:val="18"/>
                <w:szCs w:val="18"/>
              </w:rPr>
              <w:t>4 уровень: М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сследовательский;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П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сследовательская работа.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щие компетенции:…ОК 1-6, ОК 8,  ОК 11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Профессиональные компетенции: ПК 2.1 – 2.8, ПК 3.1 – 3.3.</w:t>
      </w:r>
    </w:p>
    <w:p>
      <w:pPr>
        <w:pStyle w:val="Normal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ащённость занятия, наглядность: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абочая программа, КТП, технологическая карта занятия, конспект лекции, </w:t>
      </w:r>
    </w:p>
    <w:p>
      <w:pPr>
        <w:pStyle w:val="Normal"/>
        <w:ind w:right="-5105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онометры, фонендоскопы, тесты, задачи, мультимедийная техника. </w:t>
        <w:br/>
      </w:r>
    </w:p>
    <w:p>
      <w:pPr>
        <w:pStyle w:val="Normal"/>
        <w:spacing w:lineRule="auto" w:line="276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итература (основная, дополнительная): </w:t>
      </w:r>
    </w:p>
    <w:p>
      <w:pPr>
        <w:pStyle w:val="Normal"/>
        <w:spacing w:lineRule="auto" w:line="276"/>
        <w:ind w:right="-5105" w:hanging="0"/>
        <w:rPr/>
      </w:pPr>
      <w:r>
        <w:rPr>
          <w:rFonts w:cs="Arial" w:ascii="Arial" w:hAnsi="Arial"/>
          <w:sz w:val="18"/>
          <w:szCs w:val="18"/>
        </w:rPr>
        <w:t xml:space="preserve">Федюкович Н.И. Внутренние болезни. - Минск, 2010. </w:t>
      </w:r>
    </w:p>
    <w:p>
      <w:pPr>
        <w:pStyle w:val="Normal"/>
        <w:spacing w:lineRule="auto" w:line="276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.В.Смолева, Е.Л Аподиакос «Терапия с курсом первичной медико-санитарной помощи», Ростов-на-Дону, 2004 г.</w:t>
      </w:r>
    </w:p>
    <w:p>
      <w:pPr>
        <w:pStyle w:val="Normal"/>
        <w:spacing w:lineRule="auto" w:line="276"/>
        <w:ind w:right="-51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.П. Обуховец «Сестринское дело в терапии», Ростов-на-Дону, 2001 г.</w:t>
      </w:r>
    </w:p>
    <w:p>
      <w:pPr>
        <w:pStyle w:val="Normal"/>
        <w:ind w:right="-510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Структура занятия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/>
        <w:t>90 МИН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183"/>
      </w:tblGrid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Организационный момент:  </w:t>
              <w:tab/>
              <w:t xml:space="preserve">             2  минута                                                                                                                                                                                                                                          2.Изложение цели  и  плана  занятия:       5  мину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3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0" w:after="200"/>
              <w:ind w:right="-510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Изложение  нового  материала:          75 минут                                                                                                                                                                                                                                                                         4.Закрепление  материала:  </w:t>
              <w:tab/>
              <w:t xml:space="preserve">               6 минут                                                                                                                                                                                                                                     5.Задание на дом:                                   2  минуты</w:t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sz w:val="14"/>
          <w:szCs w:val="14"/>
        </w:rPr>
      </w:pPr>
      <w:r>
        <w:br w:type="page"/>
      </w:r>
      <w:r>
        <w:rPr>
          <w:b/>
          <w:i/>
          <w:caps/>
          <w:sz w:val="14"/>
          <w:szCs w:val="14"/>
        </w:rPr>
      </w:r>
    </w:p>
    <w:p>
      <w:pPr>
        <w:pStyle w:val="Normal"/>
        <w:jc w:val="center"/>
        <w:rPr/>
      </w:pPr>
      <w:r>
        <w:rPr/>
        <w:t>Подробно расписать содержание согласно структуре занятия на оборотной стороне листа!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985"/>
        <w:gridCol w:w="1559"/>
      </w:tblGrid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этапа занятия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ЛЕМЕНТЫ ЗАНЯТИЯ, УЧЕБНЫЕ ВОПРОСЫ, ФОРМЫ И МЕТ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ализация ПК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онный момент – проверка готовности студентов и аудитории к занятию. Проверка присутствующих. Вводная информация.  Требования к студентам по предме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ложение цели, актуальности темы и плана лекци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ложение нового материала: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, классификация, причины анемий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, классификация, причины железодефицитной анемии. Клинические проявления, осложнения, диагностика, лечение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ределение, классификация, причины В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 xml:space="preserve"> дефицитной анемии. Клинические проявления, диагностика, лечение.</w:t>
            </w:r>
          </w:p>
          <w:p>
            <w:pPr>
              <w:pStyle w:val="1"/>
              <w:spacing w:lineRule="auto" w:line="276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К 2.1 – 2.8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епление материала – в ходе из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ние на до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ик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едюкович Н.И. Внутренние болезни, стр.411-418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еподаватель: Морозова С.И.                                         Подпись ………………….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</w:t>
            </w:r>
            <w:r>
              <w:rPr>
                <w:rFonts w:cs="Arial" w:ascii="Arial" w:hAnsi="Arial"/>
              </w:rPr>
              <w:t xml:space="preserve">  «……..»  ……….………2017   год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4"/>
          <w:szCs w:val="14"/>
        </w:rPr>
      </w:pPr>
      <w:r>
        <w:rPr>
          <w:rFonts w:cs="Arial" w:ascii="Arial" w:hAnsi="Arial"/>
          <w:b/>
          <w:i/>
          <w:caps/>
          <w:sz w:val="14"/>
          <w:szCs w:val="1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6:35:00Z</dcterms:created>
  <dc:creator>Alexandre Katalov</dc:creator>
  <dc:description/>
  <cp:keywords/>
  <dc:language>en-US</dc:language>
  <cp:lastModifiedBy>vladlen76@mail.ru</cp:lastModifiedBy>
  <cp:lastPrinted>2012-02-02T12:38:00Z</cp:lastPrinted>
  <dcterms:modified xsi:type="dcterms:W3CDTF">2018-10-07T14:13:00Z</dcterms:modified>
  <cp:revision>8</cp:revision>
  <dc:subject/>
  <dc:title>ЧЕЛЯБИНСКИЙ  МЕДИЦИНСКМЙ  КОЛЛЕДЖ</dc:title>
</cp:coreProperties>
</file>