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2"/>
          <w:szCs w:val="32"/>
        </w:rPr>
        <w:t xml:space="preserve">  </w:t>
      </w:r>
      <w:r>
        <w:rPr>
          <w:b/>
          <w:caps/>
          <w:sz w:val="32"/>
          <w:szCs w:val="32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астие в лечебно-диагностически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32"/>
          <w:szCs w:val="32"/>
        </w:rPr>
        <w:t>реабилитационных проце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32"/>
          <w:szCs w:val="32"/>
        </w:rPr>
        <w:t>Сестринская помощь в терап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2017-18 уч. год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Style30"/>
        <w:rPr/>
      </w:pPr>
      <w:r>
        <w:rPr/>
        <w:t>Рабочая  программа раздела профессионального модуля 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– СПО) 34.02.01 Сестринское дело, входящей в состав укрупненной группы специальностей 34.00.00 Сестринское дело, направление подготовки  Здравоохранение и медицинские науки.</w:t>
      </w:r>
    </w:p>
    <w:p>
      <w:pPr>
        <w:pStyle w:val="Style30"/>
        <w:rPr/>
      </w:pPr>
      <w:r>
        <w:rPr/>
      </w:r>
    </w:p>
    <w:p>
      <w:pPr>
        <w:pStyle w:val="Style32"/>
        <w:rPr/>
      </w:pPr>
      <w:r>
        <w:rPr/>
        <w:t xml:space="preserve">Организация-разработчик: </w:t>
        <w:tab/>
        <w:t>Государственное бюджетное профессиональное образовательное учреждение «Челябинский медицин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255"/>
        <w:gridCol w:w="4497"/>
      </w:tblGrid>
      <w:tr>
        <w:trPr>
          <w:trHeight w:val="1877" w:hRule="atLeast"/>
        </w:trPr>
        <w:tc>
          <w:tcPr>
            <w:tcW w:w="5377" w:type="dxa"/>
            <w:tcBorders/>
          </w:tcPr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Согласовано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на заседании ЦМК «Сестринское   дело»  </w:t>
            </w:r>
          </w:p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sz w:val="28"/>
              </w:rPr>
              <w:t>Председатель Яковлева С.З................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 xml:space="preserve">Протокол № 10   от  28.06.2017 г.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 xml:space="preserve">Утверждаю: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</w:rPr>
              <w:t>Зам. директора по УВР</w:t>
            </w:r>
          </w:p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sz w:val="28"/>
              </w:rPr>
              <w:t>О.А. Замятина ………….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lang w:eastAsia="en-US"/>
              </w:rPr>
            </w:pPr>
            <w:r>
              <w:rPr>
                <w:sz w:val="28"/>
              </w:rPr>
              <w:t>01.07. 2017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занова Т.И.- преподаватель клинических дисциплин  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озова С.И.   - преподаватель клинических дисциплин   высшей 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аин И.Ш.- преподаватель клинических дисциплин,   кандидат медицинских нау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екомендовано Методическим Советом  медицин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вета протокол №7 от 26 июня 2017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ПАСПОРТ РАБОЧЕЙ ПРОГРАММЫ раздела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результаты освоения содержание раздела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СТРУКТУРА и содержание раздела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условия реализации раздела профессионального модул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Контроль и оценка результатов Освоения  раздела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 ПРОГРАММЫ  РАЗДЕЛ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ая помощь  в терап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 программы</w:t>
      </w:r>
    </w:p>
    <w:p>
      <w:pPr>
        <w:pStyle w:val="Style30"/>
        <w:rPr/>
      </w:pPr>
      <w:r>
        <w:rPr/>
        <w:t>Рабочая  программа раздела профессионального модуля (далее – рабочая  программа) является частью программы подготовки специалистов среднего звена в соответствии  с ФГОС по специальности СПО 34.02.01 Сестринское дело, входящей в состав укрупненной группы специальностей 34.00.00 Сестринское дело, направление подготовки  Здравоохранение и медицинские науки в части освоения основного вида профессиональной деятельности (ВПД): Участие в лечебно-диагностических и реабилитационных процессах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Представлять информацию в понятном для пациента виде, объяснять ему суть вмеш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ПК .2.3. Сотрудничать со взаимодействующими организациями и служ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Применять медикаментозные средства в соответствии с правилами их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. Вести утвержденную медицин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8. Оказывать паллиативн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раздел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и профессиональной подготовке работников в области здравоохран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раздела 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существления ухода за пациентами при различных заболеваниях и состоя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роведения реабилитационных мероприятий в отношении пациентов с различной патолог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ить пациента лечебно-диагностическим вмешательств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существлять сестринский уход за пациентом при различных заболеваниях и состоян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ть пациента и его окружение по применению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существлять реабилитационные мероприятия в пределах своих полномочий в условиях первичной медико-санитарной помощи и стациона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фармакотерапию по назначению врач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роводить комплексы упражнений лечебной физкультуры и основные приемы массаж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оводить мероприятия по сохранению и улучшению качества жизни паци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аллиативную помощь пациент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ести утвержденную медицинскую документаци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ричины, клинические проявления, возможные осложнения, методы диагностики проблем пациента, принципы организации и способы оказания сестринск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именения лекарствен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имерной программы раздела 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501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357 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238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1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учебной  практики  36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й практики 10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РАЗДЕЛ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Результатом освоения раздела профессионального модуля является овладение обучающимися видом профессиональной деятельности участие в лечебно-диагностических и реабилитационных процессах, в том числе профессиональ</w:t>
      </w:r>
      <w:r>
        <w:rPr/>
        <w:t>ными (ПК) и общими (ОК) компетенциями:</w:t>
      </w:r>
    </w:p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31"/>
      </w:tblGrid>
      <w:tr>
        <w:trPr>
          <w:trHeight w:val="542" w:hRule="atLeast"/>
        </w:trPr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езультата обучения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ПК 2.1.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едставлять информацию в понятном для пациента виде, объяснять ему суть вмешательств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ПК 2.2.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ять лечебно-диагностические вмешательства, взаимодействуя с участниками лечебного процесса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ПК 2.3.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трудничать со взаимодействующими организациями и службами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ПК 2.4.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именять медикаментозные средства в соответствии с правилами их использования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ПК 2.5.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ПК 2.6.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ести утвержденную медицинскую документацию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ПК 2.8.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азывать паллиативную помощь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 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рать на себя ответственность за работу членов (подчиненных), за результат выполнения заданий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риентироваться в условиях смены технологий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12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2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ОК 13</w:t>
            </w:r>
          </w:p>
        </w:tc>
        <w:tc>
          <w:tcPr>
            <w:tcW w:w="89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3. СТРУКТУРА И СОДЕРЖАНИЕ РАЗДЕЛА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. Участие в лечебно-диагностических и реабилитационных проце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97"/>
        <w:gridCol w:w="1009"/>
        <w:gridCol w:w="1152"/>
        <w:gridCol w:w="1297"/>
        <w:gridCol w:w="1008"/>
        <w:gridCol w:w="865"/>
        <w:gridCol w:w="1152"/>
        <w:gridCol w:w="922"/>
        <w:gridCol w:w="1384"/>
      </w:tblGrid>
      <w:tr>
        <w:trPr>
          <w:trHeight w:val="435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489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3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9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 профилю 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ециальности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1310" w:hRule="atLeast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-2.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 Осуществление сестринского уход а при различных заболеваниях и состояниях</w:t>
            </w:r>
          </w:p>
        </w:tc>
        <w:tc>
          <w:tcPr>
            <w:tcW w:w="8789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.-2.8</w:t>
            </w:r>
          </w:p>
        </w:tc>
        <w:tc>
          <w:tcPr>
            <w:tcW w:w="4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ть 1 СП  в терапии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trHeight w:val="518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3.2. Содержание обучения по разделу профессиональному модул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. Участие в лечебно-диагностических и реабилитационных проце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СП в терап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30"/>
        <w:gridCol w:w="30"/>
        <w:gridCol w:w="15"/>
        <w:gridCol w:w="15"/>
        <w:gridCol w:w="179"/>
        <w:gridCol w:w="8930"/>
        <w:gridCol w:w="1140"/>
        <w:gridCol w:w="1415"/>
      </w:tblGrid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и тем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М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существление сестринского ухода при различных заболеваниях и состояниях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2.0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естринский уход при различных заболеваниях и состояниях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ь 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стринская   помощь в терапии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Глава 1.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етоды обследование пациента в сестринской практике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Методы обследования пациента: субъективное, объективное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Методы обследования пациента в терапевтической практике: субъективное, объективное Диагностическое значение метод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обенности сестринского обследования пациента. Сестринская диагности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етоды обследования пациента: субъективное, объективное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Дополнительные методы обследова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оль дополнительных методов обследования для диагностики заболеваний. Виды и методы обследования: лабораторные, инструментальные, функциональные, рентгенологические, эндоскопические, ультразвуковые, радиоизотопные, компьютерная томография, ядерно-магнитнорезонансная томография, биопсия и др. Информированное согласи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ланирование действий медсестры при подготовке и проведении исследовани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полнительные методы об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2</w:t>
            </w:r>
            <w:r>
              <w:rPr>
                <w:bCs/>
              </w:rPr>
              <w:t xml:space="preserve"> Сестринская помощь при заболеваниях органов дыхания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ое обследование пациентов с заболеваниями органов дыхания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Анатомо-физиологические данные органов дых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Жалобы пациентов при болезнях органов дыхания (одышка, кашель, кровохарканье, мокрота, боль). Основные симптомы и синдро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Значение осмотра грудной клетки (оценка формы, типа дыхания), пальпации, перкуссии, аускультац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Дополнительные методы обследования: лабораторные (анализ мокроты, анализ крови), рентгенологические, эндоскопические, функциональны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естринское обследование пациентов с заболеваниями органов дых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бронхита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Бронхиты. Определение понятия "бронхит". Распространенность бронхитов. Этиология, предрасполагающие фактор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 острого бронхита и хронического обструктивного бронхита (продуктивный, непродуктивный кашель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ципы диагностики и лечения, профилактика. Роль медсестр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стринский уход при хронических бронхита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бронхита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1.2.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стринская помощь при пневмониях</w:t>
            </w:r>
            <w:r>
              <w:rPr>
                <w:b/>
                <w:bCs/>
              </w:rPr>
              <w:t>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Пневмонии. Определение понятия "пневмонии". Эпидемиология пневмонии  (тенденция роста и летальность). Классификация пневмонии: внебольничная, внутрибольничная. Факторы риска пневмоний, этиолог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ципы диагностики и леч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ль  медсестры. Планирование уход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естринская помощь при </w:t>
            </w:r>
            <w:r>
              <w:rPr/>
              <w:t>пневмония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бронхиальной астме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бронхиальной астмы. Определение. Этиология: внутренние и внешние факторы риска. Механизмы развития бронхиальной аст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рачебная помощь при приступе удушь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тепени тяжести течения бронхиальной астмы. Принципы диагностики и лечения, профилактики бронхиальной астмы, реабилитации. Астма-школ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стринский уход за пациентом с бронхиальной астмо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бронхиальной астм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гнойных заболеваниях легки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Абсцесс лёгкого. Определение, этиология. Клинические симптомы и синдромы, периоды развития абсцесса. Осложнения абсцессов. Возможные проблемы пациент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Бронхоэктатическая болезнь. Определение, этиология. Клинические симптомы и синдромы. Возможные проблемы пациентов (лихорадка, непродуктивный кашель, продуктивный кашель и др.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 и реабилитации, роль медсестры. Особенности сестринской помощи. Примеры дренажных положений. Сестринский уход за пациентами с гнойными заболеваниями лёгки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гнойных заболеваниях легки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плеврита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левриты, определение, этиолог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симптомы сухого и экссудативного плевритов. Типичные жалобы пациента (боль, одышка, лихорадка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 и лечения, роль медсестры. Особенности сестринской помощ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плеврита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раке легкого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рака легких. Социальная значимость. Факторы риска. Теории развития опухоле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 Возможные проблемы пациента, семь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. Паллиативная помощь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раке легкого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Тема «</w:t>
            </w:r>
            <w:r>
              <w:rPr>
                <w:bCs/>
              </w:rPr>
              <w:t>Сестринская помощь при заболеваниях органов дыхания»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заболеваниях сердечно-сосудистой системы.</w:t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заболеваниях ССС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бучение методике сестринского обследования пациентов с заболеваниями сердечно-сосудистой системы. Расспрос пациента, общий осмотр. Исследование пульса, измерение частоты дыхания, частоты сердцебиения. Измерение АД на периферических артериях. Аускультация сердц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(анализ крови общий, биохимический),  ЭКГ, ФКГ,  ЭХО Кардиоскопия, рентгенологические (в т.ч. ангиокардиография), функциональные (в т.ч. велоэргометрия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стринское обследование пациентов с заболеваниями сердечно-сосудистой систе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лектрокардиография. Техника съемки электрокардиограммы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лектрокардиография. История создания, роль В. Эйнтховен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Значение электрокардиографии для диагностики сердечно-сосудистых заболеваний. Типы электрокардиографов. Принцип устройства электрокардиографов (входное устройство, усилитель биопотенциалов, регистрирующее устройство, источник питания). Скорости регистрации ЭКГ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Условия проведения регистрации ЭКГ. Техника безопасности пациента и медсестр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одготовка пациента к исследованию. Получение информированного соглас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Электрокардиографические отведения: стандартные (I,II,III), усиленные (av</w:t>
            </w:r>
            <w:r>
              <w:rPr>
                <w:rFonts w:eastAsia="MS Mincho;ＭＳ 明朝"/>
                <w:lang w:val="en-US"/>
              </w:rPr>
              <w:t>R</w:t>
            </w:r>
            <w:r>
              <w:rPr>
                <w:rFonts w:eastAsia="MS Mincho;ＭＳ 明朝"/>
              </w:rPr>
              <w:t>, av</w:t>
            </w:r>
            <w:r>
              <w:rPr>
                <w:rFonts w:eastAsia="MS Mincho;ＭＳ 明朝"/>
                <w:lang w:val="en-US"/>
              </w:rPr>
              <w:t>L</w:t>
            </w:r>
            <w:r>
              <w:rPr>
                <w:rFonts w:eastAsia="MS Mincho;ＭＳ 明朝"/>
              </w:rPr>
              <w:t>, av</w:t>
            </w:r>
            <w:r>
              <w:rPr>
                <w:rFonts w:eastAsia="MS Mincho;ＭＳ 明朝"/>
                <w:lang w:val="en-US"/>
              </w:rPr>
              <w:t>F</w:t>
            </w:r>
            <w:r>
              <w:rPr>
                <w:rFonts w:eastAsia="MS Mincho;ＭＳ 明朝"/>
              </w:rPr>
              <w:t>), грудные V1-V6 - места расположения на грудной клетк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Понятие о нормальной электрокардиограмме, буквенное обозначение. Роль медсестры при регистрации ЭКГ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кардиография. Техника съемки электрокардиограм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ревматизме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ревматизма. Определение понятия "ревматизм". Этиология ревматизм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 ревматизм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 и профилактики ревматизм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Возможные проблемы пациента (дефицит информации о заболевании, боль, одышка, лихорадка, страх инвалидизации). Оказание сестринской помощи пациентам с ревматизм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естринская помощь при  ревматизм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пороках сердц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пределение понятия "порок сердца". Приобретенные и врожденные пороки. Причины приобретенных порок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Гемодинамика при митральных и аортальных пороках. Понятие "компенсация" и "декомпенсация" поро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, принципы диагностики лечения и профилактик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Возможные проблемы пациента (одышка, кровохарканье, страх инвалидизации, и др.). Сестринский уход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пороках сердц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артериальной гипертензи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артериальной гипертонии. Определение. Факторы риска. Механизмы развития заболевания. Клинические проявл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Гипертонический криз (I и II тип). Доврачебная помощь при гипертоническом криз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Принципы диагностики, лечения, профилактики Проблемы пациентов при ГБ, планирование сестринской помощи, уход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артериальной гипертенз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атеросклерозе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пределение понятия "атеросклероз". Эпидемиология атеросклероза. Социальная значимость.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 атеросклероз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ервичная профилактика атеросклероза: изменение образа жизни - антисклеротическая диета, физические нагрузк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 и профилактики. Проблемы пациентов при атеросклерозе, планирование сестринской помощ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естринская помощь при атеросклероз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ИБС, стенокарди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пределение понятия "ИБС". Клинические проявления. Функциональные класс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Неотложная помощь при приступе стенокард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, профилактики,. Уход  за пациен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ИБС, стенокард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ая помощь при инфаркте миокард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пределение понятия: "инфаркт миокарда". Распространенность в мире и России. Клинические варианты - типичная болевая форма и атипичные формы. Возможные проблемы пациентов. Диагностика инфаркта миокарда: ЭКГ, лабораторные ис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Неотложная помощь при типичной болевой форме инфаркта миокард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, профилактики Диспансерное наблюдение. Сестринская помощь пациентам с инфарктом миокард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ая помощь при инфаркте миокард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ая помощь при острой сердечно-сосудистой недостаточност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онятие острой сосудистой недостаточности: обморок, коллапс, шок. Причины. Принципы диагностики и неотложной помощ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онятие острой сердечной недостаточности. Доврачебная помощь при острой левожелудочковой недостаточности.2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ая помощь при острой сердечно-сосудистой недостаточност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хронической сердечной недостаточност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Хроническая сердечная недостаточность, Понятие, медико-социальное значение. Этиология ХСН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 Классификация. Типичные проблемы пациентов с ХСН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ципы диагностики и лечения. Роль медсестры при уходе за пациентам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ая помощь при хронической сердечной недостато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Глава 1.4</w:t>
            </w:r>
            <w:r>
              <w:rPr/>
              <w:t xml:space="preserve"> Сестринская помощь при заболеваниях органов желудочно-кишечного тракт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ое обследование пациентов с заболеваниями органов желудочно-кишечного тракт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Сестринское обследование пациентов с заболеваниями пищеварительной системы. Основные симптомы и синдро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смотр ротовой полости, живота. Поверхностная пальпация живота. Аускультация живот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Дополнительные методы исследования: лабораторные, рентгенологические, эндоскопические, УЗ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ое обследование пациентов с заболеваниями органов желудочно-кишечного тракт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гастрита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гастритов. Определение понятия "гастрит". Классификация гастритов (Сидней, 1978 год). Причины и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 Проблемы пациентов. Принципы диагностики, лечения и профилактики.  Оказание  сестринской помощи пациентам с гастритами</w:t>
            </w:r>
            <w:r>
              <w:rPr>
                <w:b/>
              </w:rPr>
              <w:t>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стринская помощь при гастрита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ая помощь при язвенной болезн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пределение понятия "язвенная болезнь" желудка и 12 перстной кишки. Факторы риска и причин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 Возможные проблемы пациентов (боль, изжога, рвота, дефицит знаний и др.). Оказание сестринской помощи пациентам с язвенной болезнь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Возможные осложнения: прободение, кровотечение, рубцово-язвенный стеноз привратника, малигнизация язв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, профилактики. Диспансеризац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неотложной помощи при желудочном кровотечен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ая помощь при язвенной болезн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раке желудк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рака желудка.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 Возможные проблемы пациента/семь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, профилактики. Паллиативная помощь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ая помощь при болезнях кишечник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аспространенность заболеваний кишечника. Определение, причины и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Принципы диагностики, лечения, профилактики, диспансеризации.  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Типичные проблемы пациентов (запор, понос, обезвоживание, нарушение целостности кожи в перианальной области и др.). Уход за пациентам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ая помощь при болезнях кишечни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заболеваниях желчевыводящих путей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аспространенность заболевания желчевыводящих путей. Определение понятий: "ЖКБ", "холециститы", "дискинезии желчевыводящих путей". Причины,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 ЖКБ, холецистита и дискинезии желчевыводящих путе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полнительные методы ис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инципы лечения: особенности диетотерапии, режима, тюбаж. Сестринский уход за пациентам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заболеваниях желчевыводящих путе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хронических гепатитах, циррозах печен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гепатитов. Хронические гепатиты, циррозы печени. Причины,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симптомы и синдромы. Проблемы пациент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лечения и профилактики. Планирование сестринской помощи по уходу. Паллиативный уход за пациентами в терминальной стадии цирроза печен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хронических гепатитах, циррозах печен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«Сестринская помощь при заболеваниях сердечно-сосудистой и пищеварительной системы»</w:t>
            </w:r>
            <w:r>
              <w:rPr>
                <w:bCs/>
              </w:rPr>
              <w:t>, зачет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лав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заболеваниях почек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ое обследование пациентов при заболеваниях почек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бучение методике сестринского обследования пациентов с заболеваниями мочевыделительной систе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Выявление жалоб: боль, лихорадка, дизурия, недержание мочи, никтурия и др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ланирование сестринской помощ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бучение пациентов подготовке к внутривенной урографии и сбору различных анализов мочи. Оценка результата анализов моч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ое обследование пациентов при заболеваниях почек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гломерулонефритах</w:t>
            </w:r>
            <w:r>
              <w:rPr/>
              <w:t>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острого и хронического гломерулонефритов. Определение понятия "гломерулонефрит". Причины. Этиология заболе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, профилактики. Диспансеризац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Возможные проблемы пациента (дефицит знания о заболевании, боли, отёки, лихорадка, олигурия). Оказание сестринской помощи пациентам с гломерулонефри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стринская помощь при гломерулонефритах</w:t>
            </w:r>
            <w:r>
              <w:rPr/>
              <w:t>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пиелонефрита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пиелонефритов. Определение "пиелонефрит". Причины и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 пиелонефритов. Осложн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, профилактики. Диспансеризац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Возможные проблемы пациента (дефицит знаний, дизурические явления, повышение температуры, дизурия и др. Оказание сестринской помощи пациентам с пиелонефри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пиелонефрита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мочекаменной болезн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пределение понятия "мочекаменная болезнь". Распространённость заболевания.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. Возможные проблемы пациент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иагностика мочекаменной болезни. Принципы лечения. Сестринская помощь пациентам с мочекаменной болезнь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очечная колика - причины, предрасполагающие факторы, клиника приступа. Доврачебная помощь при почечной колик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мочекаменной болезн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хронической почечной недостаточност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пределение понятия "почечная недостаточность", "уремия". Возможные причины ХПН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Возможные проблемы пациентов, диагностика, современные методы лечения. Профилактика ХПН.  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аллиативная помощь пациентам в терминальной стадии ХПН. Оказание  сестринской помощи пациентам с ХПН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стринская помощь при хронической почечной недостаточности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лава 1.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заболеваниях кров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анемия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анемий. Нормальные показатели клинического анализа крови. Определение понятия "анемия". Основные группы анемий. Причины железодефицитной и В-12-дефицитной анеми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 анемий (железодефицитной и В-12- дефицитной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, лечения и профилактики анемии. Значение диспансеризац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Сестринский уход за пациентами с анемие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анемия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лейкоза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лейкозов. Социальная значимость. Определение понятия - "лейкоз". Современные теории развития лейкоз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Симптомы и синдромы острого и хронического миелолейкоза и лимфолейкоз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диагностики лейкозов (лабораторные). Показатели клинического анализа крови при лейкоза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инципы лечения лейкозов.  Проблемы пациентов/семьи. Планирование сестринской помощи. Паллиативная помощь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лейкоз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лав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заболеваниях эндокринной системы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заболеваниях щитовидной железы.</w:t>
            </w:r>
            <w:r>
              <w:rPr/>
              <w:t xml:space="preserve">  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заболеваний щитовидной железы. Йоддефицитные заболевания (ЙДЗ) – эндемический зоб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Гипотиреоз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Диффузный токсический зоб. Причины и факторы риска. Клинические проявления. Принципы диагностики, профилактики и реабилитации. Оказание  сестринской помощи пациентам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lang w:val="ru-RU" w:eastAsia="ru-RU"/>
              </w:rPr>
            </w:pPr>
            <w:r>
              <w:rPr>
                <w:rFonts w:cs="Courier New"/>
                <w:b/>
                <w:bCs/>
                <w:lang w:val="ru-RU" w:eastAsia="ru-RU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стринская помощь при заболеваниях щитовидной железы</w:t>
            </w:r>
            <w:r>
              <w:rPr/>
              <w:t>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при ожирени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аспространенность ожирения. Определение понятия «ожирение». Причины и факторы риска. Степени ожире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, принципы диагностики, лечения и профилактик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Типичные проблемы пациентов (неадекватное питание, гиподинамия, одышка, риск развития осложнений и др.). Оказание  сестринской помощи пациента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при ожирен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ая помощь при сахарном диабете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Эпидемиология сахарного диабета. Понятие "сахарный диабет". Классификация сахарного диабета. Клинические проявления диабета 1 и 2 типа. Принципы диагностики сахарного диабет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стрые осложнения сахарного диабета: диабетический кетоацидоз, гипогликемическое состояние и гипогликемическая кома. Предрасполагающие факторы. Характерные симптомы. Принципы доврачебной помощ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Хронические осложнения сахарного диабета. Принципы лечения диабета. Роль школ диабета. Диетотерапия при сахарном диабете. Сестринский уход за пациентами с сахарным диабе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ая помощь при сахарном диабет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Глав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естринская помощь при заболеваниях костно-мышечной системы и соединительной ткан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8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стринская помощь при ревматоидном артрите, деформирующем остеоартрозе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АФО костно-мышечной системы. Распространенность ревматоидного полиартрита и деформирующего остеоартроза. Определение понятий. Причины и факторы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Клинические проявления, принципы диагностики, лечения, профилактики и реабилитации. Значение диспансеризац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Типичные проблемы пациентов. Планирование ухода за пациен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Глава 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4"/>
              </w:rPr>
              <w:t>Сестринская помощь при острых аллергических заболевания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u w:val="single"/>
              </w:rPr>
            </w:pPr>
            <w:r>
              <w:rPr>
                <w:b/>
                <w:spacing w:val="-4"/>
              </w:rPr>
              <w:t>Тема 1.9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4"/>
              </w:rPr>
              <w:t>Сестринская помощь при острых аллергических заболевания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аспространённость острых аллергических заболеваний. Причины и факторы риска. Анафилактический шок, отёк Квинке, крапивница. Клинические проявления. Проблемы пациент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врачебная помощь при анафилактическом шоке и отёке Квинк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офилактика острых аллергических заболеваний. Принципы лечения. Роль аллергологических кабинет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естринская помощь при острых аллергических заболевания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Контрольная работа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«Сестринская помощь при заболеваниях мочевыводящей, эндокринной, опорно-двигательной системы, системы крови и аллергозах»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rFonts w:eastAsia="MS Mincho;ＭＳ 明朝"/>
              </w:rPr>
              <w:t>Зачет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EEECE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Глава 1.10</w:t>
            </w:r>
          </w:p>
          <w:p>
            <w:pPr>
              <w:pStyle w:val="Normal"/>
              <w:shd w:fill="EEECE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Cs/>
              </w:rPr>
              <w:t>Сестринская помощь в поликлинике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4"/>
                <w:highlight w:val="yellow"/>
              </w:rPr>
            </w:pPr>
            <w:r>
              <w:rPr>
                <w:b/>
                <w:bCs/>
                <w:color w:val="FF0000"/>
                <w:spacing w:val="-4"/>
                <w:highlight w:val="yellow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рганизация сестринской помощи в поликлинике и в офисе врача общей практик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0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рганизация первичной медицинской помощи в поликлинике  и по принципу врача общей практики. Роль сестринского персонал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Современная поликлиника. Территориальный принцип деятельности поликлиник. Структурные подразделения поликлиник и их задачи: регистратура (документация, оформление потоков пациентов); кабинет доврачебного осмотра, отделение профилактики, терапевтическое отделение, отделение специалистов, диагностическое отделение, отделение восстановительного лечения и реабилитации, "дневной стационар", кабинет медицинской статистик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рганизация работы по участковому принципу. Участок поликлиники, обслуживающий взрослое население. Структура участка. Основные разделы участковой службы (лечение, профилактика, противоэпидемиологические санитарно-просветительские задачи медсестры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рганизация медицинской помощи на дому. Особенности сестринской помощи при организации "стационара на дому". Учетно-отчетная документация медсестр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Организация медицинской помощи по принципу врача общей практики. Медицинская сестра общей практики. Квалификационная характеристика. Положение о сестре общей практики. Права и функциональные обязанности.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shd w:fill="auto" w:val="clear"/>
              <w:spacing w:lineRule="exact" w:line="278" w:before="0" w:after="0"/>
              <w:ind w:left="261" w:hanging="261"/>
              <w:jc w:val="left"/>
              <w:rPr>
                <w:rFonts w:eastAsia="MS Mincho;ＭＳ 明朝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sz w:val="24"/>
                <w:szCs w:val="24"/>
                <w:lang w:val="ru-RU" w:eastAsia="ru-RU"/>
              </w:rPr>
              <w:t>Организация сестринской помощи в поликлинике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shd w:fill="auto" w:val="clear"/>
              <w:spacing w:lineRule="exact" w:line="281" w:before="0" w:after="0"/>
              <w:ind w:left="261" w:hanging="261"/>
              <w:jc w:val="left"/>
              <w:rPr>
                <w:rFonts w:eastAsia="MS Mincho;ＭＳ 明朝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sz w:val="24"/>
                <w:szCs w:val="24"/>
                <w:lang w:val="ru-RU" w:eastAsia="ru-RU"/>
              </w:rPr>
              <w:t>Организация первичной медицинской помощи по принципу врача общей практики.</w:t>
            </w:r>
          </w:p>
          <w:p>
            <w:pPr>
              <w:pStyle w:val="12"/>
              <w:shd w:fill="auto" w:val="clear"/>
              <w:spacing w:lineRule="exact" w:line="281" w:before="0" w:after="0"/>
              <w:ind w:left="261" w:hanging="261"/>
              <w:jc w:val="left"/>
              <w:rPr>
                <w:rFonts w:eastAsia="MS Mincho;ＭＳ 明朝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sz w:val="24"/>
                <w:szCs w:val="24"/>
                <w:lang w:val="ru-RU" w:eastAsia="ru-RU"/>
              </w:rPr>
              <w:t>Роль сестринского персонал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Cs/>
              </w:rPr>
            </w:pPr>
            <w:r>
              <w:rPr>
                <w:b/>
                <w:bCs/>
              </w:rPr>
              <w:t>Глава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Cs/>
              </w:rPr>
              <w:t>Здоровье и болезнь семьи. Роль медсестры в формировании здорового образа жизн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доровье и болезнь семьи. Роль медсестры по формированию здорового образа жизни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Здоровье семьи как совокупность физических, биологических, психических, социальных факторов здоровья членов семь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Образ жизни семьи и здоровье (особенности рационального питания, режим труда и отдыха, развлечения и хобби, физические нагрузки, спорт, вредные привычки, профессия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абота медсестры по формированию потребностей семьи в здоровом образе жизн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оль семьи в предупреждении и возникновении заболеваний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Роль семьи в предупреждении и возникновении заболеваний. Реакция пациента, семьи на заболевание. Проблемы пациента в связи с болезнью: боль, эмоциональная неустойчивость, утрат независимости, дефицит общения с окружающими. Проблемы семьи в связи с появлением больного (социальные, психологические)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Организация сестринской помощи пациентам  в домашних условиях, роль семьи. Консультативная помощь. Осуществление связи со специализированными лечебными учреждениями.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болезнь семьи. Роль медсестры по формированию здорового образа жизни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рофилактика заболеваний, диспансеризация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Профилактика - виды: первичная, вторичная, третичная. Понятия "здоровье", "предболезнь", "болезнь". Адаптационные возможности организма. Основные факторы риска развития различных заболеваний: сердечно-сосудистых, органов дыхания, пищеварения, органов мочевыделения, опорно-двигательного аппарата. Особенности профилактики заболеваний у подростков. Роль медсестры по снижению факторов риск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Диспансеризация, группы диспансерного наблюдения по уровню здоровья, больные. Понятия о компенсации, субкомпенсации, декомпенсации.Этапы диспансеризации - роль медсестры в проведении первого и второго этапа диспансеризации. Особенности диспансеризации инвалидов войн, работников промышленных предприятий, детей подростков. Критерии и оценка эффективности диспансеризации (для здоровых; для лиц, перенесших острые заболевания; для пациентов с хроническими заболеваниями). Документация при диспансеризаци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lang w:val="ru-RU" w:eastAsia="ru-RU"/>
              </w:rPr>
            </w:pPr>
            <w:r>
              <w:rPr>
                <w:rFonts w:cs="Courier New"/>
                <w:b/>
                <w:bCs/>
                <w:lang w:val="ru-RU" w:eastAsia="ru-RU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>Профилактика заболеваний,  диспансеризац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лава 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внутренних органов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органов дыхания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Сестринское обследование пациентов при болезнях органов дыхания. Сбор субъективной  и объективной информации. Выявление возможных причин заболевания и факторов риска.  Выделение основных проблем (одышка, кашель, кровохарканье, мокрота, боль в грудной клетке). Значение данных объективного об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 (анализ мокроты, анализ крови), рентгенологические, эндоскопические, функциональные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спансеризация пациентов с бронхитами, пневмонией, бронхиальной астмой, ХОБЛ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Роль медсестры в профилактике, лечении, диспансеризаци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в поликлинике при заболеваниях органов дых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сердечно-сосудистой системы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Сестринское обследование пациентов при болезнях сердечно-сосудистой системы. Сбор субъективной  и объективной информации. Выявление возможных причин заболевания и факторов риска.  Выделение основных проблем (боль в сердце, головная боль, одышка, кровохарканье, отеки, дефицит знаний о режиме, диете). Значение данных объективного об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 (анализ крови общий, биохимические показатели, анализы мочи), ЭКГ, ФКГ,  ЭХОКардиоскопия, рентгенологические (в т.ч. ангиокардиография), функциональные (в т.ч. велоэргометрия)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испансеризация пациентов с гипертонической болезнью, ИБС, хронической сердечной недостаточность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оль медсестры в профилактике, лечении, диспансеризаци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стринская помощь в поликлинике при заболеваниях сердечно-сосудистой систе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костно-мышечной системы и соединительной ткан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Сестринское обследование пациентов при </w:t>
            </w:r>
            <w:r>
              <w:rPr>
                <w:bCs/>
              </w:rPr>
              <w:t>заболеваниях костно-мышечной системы и соединительной ткани</w:t>
            </w:r>
            <w:r>
              <w:rPr>
                <w:rFonts w:eastAsia="MS Mincho;ＭＳ 明朝"/>
              </w:rPr>
              <w:t>. Сбор субъективной  и объективной информации. Выявление возможных причин заболевания и факторов риска.  Выделение основных проблем (боль в суставах, дефицит знаний о режиме, диете). Значение данных объективного об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 (анализ крови общий, биохимические показатели, анализы мочи), ЭКГ, ФКГ,  ЭХОКардиоскопия, рентгенологические, функциональные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спансеризация пациентов с ревматизмом, ревматоидным артри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Роль медсестры в профилактике, лечении, диспансеризаци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в поликлинике при заболеваниях костно-мышечной системы и соединительной ткан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желудочно-кишечного тракта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Сестринское обследование пациентов при </w:t>
            </w:r>
            <w:r>
              <w:rPr>
                <w:bCs/>
              </w:rPr>
              <w:t>заболеваниях желудочно-кишечного тракта</w:t>
            </w:r>
            <w:r>
              <w:rPr>
                <w:rFonts w:eastAsia="MS Mincho;ＭＳ 明朝"/>
              </w:rPr>
              <w:t xml:space="preserve"> . Сбор субъективной  и объективной информации. Выявление возможных причин заболевания и факторов риска.  Выделение основных проблем (боль в животе различной локализации, диспепсия, нарушения стула, дефицит знаний о режиме, диете). Значение данных объективного об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 (анализ крови общий, биохимические показатели, анализы мочи, кала), УЗИ, эндоскопические и рентгенологические исследования желудка, кишечника и желчевыводящих путей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спансеризация пациентов с гастритами, язвенной болезнью, холецисти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Роль медсестры в профилактике, лечении, диспансеризаци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стринская помощь в поликлинике при заболеваниях  желудочно-кишечного тракт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почек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Сестринское обследование пациентов при </w:t>
            </w:r>
            <w:r>
              <w:rPr>
                <w:bCs/>
              </w:rPr>
              <w:t>заболеваниях почек</w:t>
            </w:r>
            <w:r>
              <w:rPr>
                <w:rFonts w:eastAsia="MS Mincho;ＭＳ 明朝"/>
              </w:rPr>
              <w:t>. Сбор субъективной  и объективной информации. Выявление возможных причин заболевания и факторов риска.  Выделение основных проблем (боль в пояснице, дизурия, лихорадка, отеки, дефицит знаний о режиме, диете). Значение данных объективного обследован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 (анализ крови общий, биохимические показатели, анализы мочи – общий, по Нечипоренко, проба Зимницкого), УЗИ, экскреторная урография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испансеризация пациентов с пиелонефритом, гломерулонефритом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Роль медсестры в профилактике, лечении, диспансеризаци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в поликлинике при заболеваниях почек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эндокринной системы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Сестринское обследование пациентов при </w:t>
            </w:r>
            <w:r>
              <w:rPr>
                <w:bCs/>
              </w:rPr>
              <w:t>заболеваниях эндокринной системы</w:t>
            </w:r>
            <w:r>
              <w:rPr>
                <w:rFonts w:eastAsia="MS Mincho;ＭＳ 明朝"/>
              </w:rPr>
              <w:t>. Сбор субъективной  и объективной информации. Выявление возможных причин заболевания и факторов риска.  Выделение основных проблем (изменения массы тела, жажда, зуд кожи, изменения аппетита, запоры, дефицит знаний о режиме, диете). Значение данных объективного обследования: осмотр, взвешивание, пальпация ше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 (анализ крови общий, биохимические показатели, анализы мочи – общий, на сахар, по Нечипоренко, проба Зимницкого), УЗИ щитовидной железы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Диспансеризация пациентов с сахарным диабетом, ожирением, заболеваниями щитовидной желез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Роль медсестры в профилактике, лечении, диспансеризаци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</w:t>
            </w:r>
            <w:r>
              <w:rPr>
                <w:bCs/>
              </w:rPr>
              <w:t>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в поликлинике при заболеваниях эндокринной системы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заболеваниях крови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Сестринское обследование пациентов при </w:t>
            </w:r>
            <w:r>
              <w:rPr>
                <w:bCs/>
              </w:rPr>
              <w:t>заболеваниях системы крови</w:t>
            </w:r>
            <w:r>
              <w:rPr>
                <w:rFonts w:eastAsia="MS Mincho;ＭＳ 明朝"/>
              </w:rPr>
              <w:t>. Сбор субъективной  и объективной информации. Выявление возможных причин заболевания и факторов риска.  Выделение основных проблем (отсутствие или недостаток информации о самоуходе у пациента/семьи, дефицит самоухода, психологические проблемы пациента/семьи,  дефицит знаний о режиме, диете). Значение данных объективного обследования: осмотр, пальпац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: анализ крови общий, биохимические показатели, анализы мочи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испансеризация пациентов с анемиями и лейкозам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Роль медсестры в профилактике, лечении, диспансеризаци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</w:t>
            </w:r>
            <w:r>
              <w:rPr>
                <w:bCs/>
              </w:rPr>
              <w:t>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в поликлинике при заболеваниях крови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естринская помощь в поликлинике при острых аллергических заболеваниях.</w:t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 xml:space="preserve">Сестринское обследование пациентов при </w:t>
            </w:r>
            <w:r>
              <w:rPr>
                <w:bCs/>
              </w:rPr>
              <w:t>острых аллергических заболеваниях</w:t>
            </w:r>
            <w:r>
              <w:rPr>
                <w:rFonts w:eastAsia="MS Mincho;ＭＳ 明朝"/>
              </w:rPr>
              <w:t>. Сбор субъективной  и объективной информации. Выявление возможных причин заболевания и факторов риска.  Выделение основных проблем (отсутствие или недостаток информации о причинах заболевания у пациента/семьи, дефицит знаний о режиме, диете). Значение данных объективного обследования: осмотр, пальпация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Дополнительные методы обследования: лабораторные данные и их интерпретация: анализ крови общий, биохимические показатели, анализы мочи. Подготовка пациентов к их проведению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MS Mincho;ＭＳ 明朝"/>
              </w:rPr>
              <w:t>Роль аллергологических кабинетов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MS Mincho;ＭＳ 明朝"/>
              </w:rPr>
              <w:t>Роль медсестры в профилактике развития острых аллергозов и оказании доврачебной помощи. Планирование действий медсестры по уходу при решении конкретных проблем. Обучение пациента/родственников диете и правилам применения назначенных лекарственных препаратов. Рекомендации пациентам по подготовке к исследованиям. Выполнение манипуляций и процедур по назначению врача</w:t>
            </w:r>
            <w:r>
              <w:rPr>
                <w:bCs/>
              </w:rPr>
              <w:t>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стринская помощь в поликлинике при острых аллергических заболеваниях.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 П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тическая проработка  конспектов занятий, учебной, справочной,  специальной медицинской литера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одготовка к практическим работам с использованием методических рекомендаций преподавателя.</w:t>
            </w:r>
            <w:r>
              <w:rPr>
                <w:rFonts w:cs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/>
              </w:rPr>
              <w:t>Работа с обучающе-контролирующими  программами (</w:t>
            </w:r>
            <w:r>
              <w:rPr/>
              <w:t>решение ситуационных задач)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тестовых заданий,  составление кроссвордов, подготовка сестринской истории болезн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смотр видеоматериалов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 видеоматериалов по заданию преподавател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нормативной документацией.</w:t>
            </w:r>
          </w:p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 xml:space="preserve">Участие в учебно-исследовательских работах / проектах. </w:t>
            </w:r>
          </w:p>
          <w:p>
            <w:pPr>
              <w:pStyle w:val="Normal"/>
              <w:rPr>
                <w:rFonts w:cs="Verdana"/>
              </w:rPr>
            </w:pPr>
            <w:r>
              <w:rPr>
                <w:rFonts w:cs="Verdana"/>
              </w:rPr>
              <w:t>Работа в сети Internet по заданию преподавател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электронными пособиями и учебниками, рабочими тетрадям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ации.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9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ind w:right="-628" w:hanging="0"/>
              <w:rPr>
                <w:rFonts w:cs="Verdana"/>
              </w:rPr>
            </w:pPr>
            <w:r>
              <w:rPr>
                <w:rFonts w:cs="Verdana"/>
              </w:rPr>
              <w:t>Поиск информации, необходимой в условиях частой смены технологий в профессиональной деятельности.</w:t>
            </w:r>
          </w:p>
          <w:p>
            <w:pPr>
              <w:pStyle w:val="Normal"/>
              <w:ind w:right="-628" w:hanging="0"/>
              <w:rPr/>
            </w:pPr>
            <w:r>
              <w:rPr/>
              <w:t xml:space="preserve"> </w:t>
            </w:r>
            <w:r>
              <w:rPr/>
              <w:t xml:space="preserve">Решение клинико-ситуационной задач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</w:rPr>
              <w:t>Работа с сестринской историей болезни</w:t>
            </w:r>
          </w:p>
          <w:p>
            <w:pPr>
              <w:pStyle w:val="Normal"/>
              <w:ind w:right="-628" w:hanging="0"/>
              <w:rPr/>
            </w:pPr>
            <w:r>
              <w:rPr>
                <w:rFonts w:eastAsia="Calibri"/>
                <w:b/>
                <w:bCs/>
              </w:rPr>
              <w:t>Создание презентаций на темы</w:t>
            </w:r>
            <w:r>
              <w:rPr>
                <w:rFonts w:eastAsia="Calibri"/>
                <w:bCs/>
              </w:rPr>
              <w:t>: «</w:t>
            </w:r>
            <w:r>
              <w:rPr/>
              <w:t>Гипертоническая болезнь</w:t>
            </w:r>
            <w:r>
              <w:rPr>
                <w:rFonts w:eastAsia="Calibri"/>
                <w:bCs/>
              </w:rPr>
              <w:t>», « Пороки сердца»,</w:t>
            </w:r>
            <w:r>
              <w:rPr/>
              <w:t xml:space="preserve"> «Атеросклероз» «Наблюдение и уход при ХПН», «Рекомендации по питанию больных с анемией»</w:t>
            </w:r>
            <w:r>
              <w:rPr>
                <w:b/>
                <w:i/>
              </w:rPr>
              <w:t>.</w:t>
            </w:r>
            <w:r>
              <w:rPr/>
              <w:t xml:space="preserve"> «Принципы лечения больных с лейкозами», «Эндемический зоб» , «Тиреотоксикоз», «Микседема».</w:t>
            </w:r>
          </w:p>
          <w:p>
            <w:pPr>
              <w:pStyle w:val="Normal"/>
              <w:rPr/>
            </w:pPr>
            <w:r>
              <w:rPr>
                <w:rFonts w:cs="Verdana"/>
                <w:b/>
                <w:bCs/>
              </w:rPr>
              <w:t>Работа по созданию  реферативных сообщений и  рефератов</w:t>
            </w:r>
            <w:r>
              <w:rPr>
                <w:rFonts w:cs="Verdana"/>
                <w:bCs/>
              </w:rPr>
              <w:t xml:space="preserve"> (по выбору студентов и преподавателя)  на темы: «</w:t>
            </w:r>
          </w:p>
          <w:p>
            <w:pPr>
              <w:pStyle w:val="Normal"/>
              <w:ind w:right="-628" w:hanging="0"/>
              <w:rPr/>
            </w:pPr>
            <w:r>
              <w:rPr/>
              <w:t xml:space="preserve">«Доврачебная помощь при стенокардии на догоспитальном этапе» , «Неотложная терапия при остром коронарном </w:t>
            </w:r>
          </w:p>
          <w:p>
            <w:pPr>
              <w:pStyle w:val="Normal"/>
              <w:ind w:right="-628" w:hanging="0"/>
              <w:rPr/>
            </w:pPr>
            <w:r>
              <w:rPr/>
              <w:t xml:space="preserve">синдроме на догоспитальном этапе»,    «Реабилитация больных с ИМ, виды реабилитации». «Роль м/с в наблюдении, уходе и лечении больного с   ХСН», «Роль м/с в наблюдении, уходе и лечении больного с   ХСН», «Доврачебная </w:t>
            </w:r>
          </w:p>
          <w:p>
            <w:pPr>
              <w:pStyle w:val="Normal"/>
              <w:ind w:right="-628" w:hanging="0"/>
              <w:rPr/>
            </w:pPr>
            <w:r>
              <w:rPr/>
              <w:t xml:space="preserve">помощь при стенокардии на догоспитальном этапе» , «Хоспис – паллиативная помощь онкобольным» , </w:t>
            </w:r>
          </w:p>
          <w:p>
            <w:pPr>
              <w:pStyle w:val="Normal"/>
              <w:rPr/>
            </w:pPr>
            <w:r>
              <w:rPr/>
              <w:t xml:space="preserve">«Особенности питания больных с заболеваниями желудка», Фитотерапия при пиелонефритах», </w:t>
            </w:r>
            <w:r>
              <w:rPr>
                <w:rFonts w:eastAsia="MS Mincho;ＭＳ 明朝"/>
              </w:rPr>
              <w:t>«Особенности питания больных с заболеваниями желудка» .</w:t>
            </w:r>
            <w:r>
              <w:rPr/>
              <w:t xml:space="preserve"> «Синдром раздраженного кишечника», «Роль диетотерапии в лечении энтероколитов» (стол 3,4), «Лечебное питание при холециститах» , «Современные методы лечения желчекаменной болезни в терапевтической клинике» , «Наблюдение и уход при циррозе печени» , «Лечение мочекаменной болезни» / презентации</w:t>
            </w:r>
          </w:p>
          <w:p>
            <w:pPr>
              <w:pStyle w:val="Normal"/>
              <w:ind w:right="-628" w:hanging="0"/>
              <w:rPr/>
            </w:pPr>
            <w:r>
              <w:rPr/>
              <w:t xml:space="preserve"> </w:t>
            </w:r>
            <w:r>
              <w:rPr>
                <w:rFonts w:cs="Verdana"/>
                <w:b/>
                <w:bCs/>
              </w:rPr>
              <w:t>Составить сравнительную таблицу</w:t>
            </w:r>
            <w:r>
              <w:rPr>
                <w:rFonts w:cs="Verdana"/>
                <w:bCs/>
              </w:rPr>
              <w:t xml:space="preserve">  по теме:  «</w:t>
            </w:r>
            <w:r>
              <w:rPr/>
              <w:t>Методы исследования при заболеваниях ЖКТ»</w:t>
            </w:r>
            <w:r>
              <w:rPr>
                <w:rFonts w:cs="Verdana"/>
                <w:bCs/>
              </w:rPr>
              <w:t xml:space="preserve">, </w:t>
            </w:r>
            <w:r>
              <w:rPr/>
              <w:t xml:space="preserve">«Сходство и отличия </w:t>
            </w:r>
          </w:p>
          <w:p>
            <w:pPr>
              <w:pStyle w:val="Normal"/>
              <w:ind w:right="-628" w:hanging="0"/>
              <w:rPr/>
            </w:pPr>
            <w:r>
              <w:rPr/>
              <w:t>ревматизма и 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Cs/>
                <w:iCs/>
              </w:rPr>
            </w:pPr>
            <w:r>
              <w:rPr>
                <w:b/>
              </w:rPr>
              <w:t>Просмотр видеофильмов</w:t>
            </w:r>
            <w:r>
              <w:rPr/>
              <w:t>: «СП при бронхиальной астме», «Сестринская помощь при острой сердечно-сосудистой недостаточности</w:t>
            </w:r>
          </w:p>
          <w:p>
            <w:pPr>
              <w:pStyle w:val="Normal"/>
              <w:ind w:right="-628" w:hanging="0"/>
              <w:rPr/>
            </w:pPr>
            <w:r>
              <w:rPr>
                <w:rFonts w:eastAsia="MS Mincho;ＭＳ 明朝"/>
                <w:b/>
              </w:rPr>
              <w:t>Отработка алгоритма</w:t>
            </w:r>
            <w:r>
              <w:rPr>
                <w:rFonts w:eastAsia="MS Mincho;ＭＳ 明朝"/>
              </w:rPr>
              <w:t xml:space="preserve"> неотложной помощи при желудочно-кишечном кровотечении</w:t>
            </w:r>
            <w:r>
              <w:rPr/>
              <w:t xml:space="preserve">, неотложной помощи при отеке </w:t>
            </w:r>
          </w:p>
          <w:p>
            <w:pPr>
              <w:pStyle w:val="Normal"/>
              <w:ind w:right="-628" w:hanging="0"/>
              <w:rPr/>
            </w:pPr>
            <w:r>
              <w:rPr/>
              <w:t>Квинке и анафилактическом шок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 1.1.1</w:t>
            </w:r>
          </w:p>
          <w:p>
            <w:pPr>
              <w:pStyle w:val="Normal"/>
              <w:rPr/>
            </w:pPr>
            <w:r>
              <w:rPr/>
              <w:t xml:space="preserve">Методы обследования пациента: субъективное, объективное </w:t>
            </w:r>
          </w:p>
          <w:p>
            <w:pPr>
              <w:pStyle w:val="Style26"/>
              <w:jc w:val="both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Методы обследование пациента в терапевтической практике: субъективная, объективное (осмотр, пальпация, перкуссия, аускультация). Диагностическое значение методов. Виды пальпации. Перкуссия – топографическая, сравнительная. Аускультация легких, сердца, живота. Особенности сестринского обследования пациента. Сестринская диагностика. Определение понятия проблем пациентов, сестринские диагнозы, классификация сестринских диагноз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2</w:t>
            </w:r>
          </w:p>
          <w:p>
            <w:pPr>
              <w:pStyle w:val="Normal"/>
              <w:rPr/>
            </w:pPr>
            <w:r>
              <w:rPr>
                <w:bCs/>
              </w:rPr>
              <w:t>Дополнительные методы обследования</w:t>
            </w:r>
            <w:r>
              <w:rPr>
                <w:b/>
                <w:bCs/>
              </w:rPr>
              <w:t>.</w:t>
            </w:r>
          </w:p>
          <w:p>
            <w:pPr>
              <w:pStyle w:val="Style2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Роль дополнительных методов обследования для диагностики заболеваний. Виды и методы обследования: лабораторные, инструментальные, функциональные, рентгенологические, эндоскопические, ультразвуковые, радиоизотопные, компьютерная томография, ядерно-магнитно-резонансная томография, биопсия и др. информированное согласие. Возможные проблемы пациентов. Планирование действий медсестры при решении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ое обследование пациентов с заболеваниями органов дыхания.</w:t>
            </w:r>
          </w:p>
          <w:p>
            <w:pPr>
              <w:pStyle w:val="14"/>
              <w:jc w:val="both"/>
              <w:rPr/>
            </w:pP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ind w:left="360" w:hanging="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обенности сбора информации и типичные проблемы пациентов с заболеваниями органов дыхания.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Факторы риска легочных заболеваний. Роль медсестры по их предупреждени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2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при бронхитах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Курение - решающий фактор риска при патологии органов дыхания.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Проблемы пациентов с хроническими бронхитами, планирование сестринск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1.2.3</w:t>
            </w:r>
            <w:r>
              <w:rPr/>
              <w:t xml:space="preserve"> 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lang w:val="ru-RU" w:eastAsia="ru-RU"/>
              </w:rPr>
              <w:t>Сестринская помощь при пневмониях</w:t>
            </w:r>
            <w:r>
              <w:rPr>
                <w:rFonts w:cs="Courier New"/>
                <w:b/>
                <w:bCs/>
                <w:lang w:val="ru-RU" w:eastAsia="ru-RU"/>
              </w:rPr>
              <w:t>.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медсестры в решении проблем пациентов с пневмония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2.4</w:t>
            </w:r>
          </w:p>
          <w:p>
            <w:pPr>
              <w:pStyle w:val="14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Сестринская помощь при бронхиальной астм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Причины роста числа случаев бронхиальной астмы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элиминационных мероприятий при лечении бронхиальной астмы. Аспекты деятельности медсестры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Ведение дневника самонаблюдения, подходы к оценке состояния с помощью системы "зон" пациентами с бронхиальной астмой. Роль медсестры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медсестры в решении проблем пациентов с бронхиальной астмой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Чему может научить медсестра больного бронхиальной астмой?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/>
                <w:b/>
                <w:lang w:val="ru-RU" w:eastAsia="ru-RU"/>
              </w:rPr>
              <w:t>Отработка алгоритма</w:t>
            </w:r>
            <w:r>
              <w:rPr>
                <w:rFonts w:eastAsia="MS Mincho;ＭＳ 明朝" w:cs="Courier New"/>
                <w:lang w:val="ru-RU" w:eastAsia="ru-RU"/>
              </w:rPr>
              <w:t xml:space="preserve"> неотложной помощи при приступе бронхиальной аст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5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гнойных заболеваниях легких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Проблемы пациентов с гнойными заболеваниями легких, планирование сестринской помощи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медсестры при применении дренажных положений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 Использование моделей сестринского дела при уходе за пациентами с легочной патологией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ценка сестринской помощи  у пациента с легоч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6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плевритах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Проблемы пациентов с плевритами, планирование сестринской помощи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медсестры при проведении плевральной п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7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раке легкого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Style26"/>
              <w:rPr>
                <w:rFonts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Болезни легких у курящих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Паллиативная медицина 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ценка сестринской помощи  у пациента с раком легког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Отработка алгоритма</w:t>
            </w:r>
            <w:r>
              <w:rPr>
                <w:rFonts w:eastAsia="MS Mincho;ＭＳ 明朝"/>
              </w:rPr>
              <w:t xml:space="preserve"> неотложной помощи при легочном кровотечен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3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при заболеваниях сердечно-сосудистой сист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1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заболеваниях ССС.</w:t>
            </w:r>
            <w:r>
              <w:rPr>
                <w:rFonts w:cs="Verdana"/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Новые методы лечения и диагностики в кардиолог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2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Электрокардиография. Техника съемки электрокардиограммы.</w:t>
            </w:r>
          </w:p>
          <w:p>
            <w:pPr>
              <w:pStyle w:val="14"/>
              <w:ind w:left="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Normal"/>
              <w:ind w:right="-628" w:hanging="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* Устройство и принцип работы электрокардиографа.</w:t>
            </w:r>
          </w:p>
          <w:p>
            <w:pPr>
              <w:pStyle w:val="Normal"/>
              <w:ind w:right="-628" w:hanging="0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rFonts w:eastAsia="MS Mincho;ＭＳ 明朝"/>
              </w:rPr>
              <w:t>Роль медсестры при регистрации ЭК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3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ревматизм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рефератов:</w:t>
            </w:r>
          </w:p>
          <w:p>
            <w:pPr>
              <w:pStyle w:val="14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rFonts w:eastAsia="MS Mincho;ＭＳ 明朝"/>
              </w:rPr>
              <w:t>Клинические формы ревматизма.</w:t>
            </w:r>
            <w:r>
              <w:rPr>
                <w:bCs/>
              </w:rPr>
              <w:t xml:space="preserve"> </w:t>
            </w:r>
          </w:p>
          <w:p>
            <w:pPr>
              <w:pStyle w:val="14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bCs/>
              </w:rPr>
              <w:t>Сестринская помощь при  ревматизме.</w:t>
            </w:r>
          </w:p>
          <w:p>
            <w:pPr>
              <w:pStyle w:val="Normal"/>
              <w:ind w:right="-628" w:hanging="0"/>
              <w:rPr>
                <w:sz w:val="22"/>
                <w:szCs w:val="22"/>
              </w:rPr>
            </w:pPr>
            <w:r>
              <w:rPr>
                <w:rFonts w:cs="Verdana"/>
                <w:b/>
                <w:bCs/>
                <w:sz w:val="22"/>
                <w:szCs w:val="22"/>
              </w:rPr>
              <w:t>Составить сравнительную таблицу</w:t>
            </w:r>
            <w:r>
              <w:rPr>
                <w:rFonts w:cs="Verdana"/>
                <w:bCs/>
                <w:sz w:val="22"/>
                <w:szCs w:val="22"/>
              </w:rPr>
              <w:t xml:space="preserve">  по теме:  </w:t>
            </w:r>
            <w:r>
              <w:rPr>
                <w:sz w:val="22"/>
                <w:szCs w:val="22"/>
              </w:rPr>
              <w:t>«Сходство и отличия ревматизма и РА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4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пороках сердц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, работа над рефератами.</w:t>
            </w:r>
          </w:p>
          <w:p>
            <w:pPr>
              <w:pStyle w:val="14"/>
              <w:ind w:left="36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еферата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 w:eastAsia="ru-RU"/>
              </w:rPr>
              <w:t>* Роль медсестры в профилактике пороков сердца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Courier New"/>
                <w:b/>
                <w:bCs/>
                <w:lang w:val="ru-RU" w:eastAsia="ru-RU"/>
              </w:rPr>
              <w:t>Создание презентации по теме</w:t>
            </w:r>
            <w:r>
              <w:rPr>
                <w:rFonts w:eastAsia="Calibri" w:cs="Courier New"/>
                <w:bCs/>
                <w:lang w:val="ru-RU" w:eastAsia="ru-RU"/>
              </w:rPr>
              <w:t>: « Пороки сердц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5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артериальной гипертенз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Догоспитальная помощь при гипертонических кризах.</w:t>
            </w:r>
          </w:p>
          <w:p>
            <w:pPr>
              <w:pStyle w:val="Style26"/>
              <w:rPr/>
            </w:pPr>
            <w:r>
              <w:rPr>
                <w:rFonts w:eastAsia="Calibri" w:cs="Courier New"/>
                <w:b/>
                <w:bCs/>
                <w:lang w:val="ru-RU" w:eastAsia="ru-RU"/>
              </w:rPr>
              <w:t>Создание презентации на тему</w:t>
            </w:r>
            <w:r>
              <w:rPr>
                <w:rFonts w:eastAsia="Calibri" w:cs="Courier New"/>
                <w:bCs/>
                <w:lang w:val="ru-RU" w:eastAsia="ru-RU"/>
              </w:rPr>
              <w:t>: «</w:t>
            </w:r>
            <w:r>
              <w:rPr>
                <w:rFonts w:cs="Courier New"/>
                <w:lang w:val="ru-RU" w:eastAsia="ru-RU"/>
              </w:rPr>
              <w:t>Гипертоническая болезнь</w:t>
            </w:r>
            <w:r>
              <w:rPr>
                <w:rFonts w:eastAsia="Calibri" w:cs="Courier New"/>
                <w:bCs/>
                <w:lang w:val="ru-RU" w:eastAsia="ru-RU"/>
              </w:rPr>
              <w:t>».</w:t>
            </w:r>
          </w:p>
          <w:p>
            <w:pPr>
              <w:pStyle w:val="Style26"/>
              <w:rPr>
                <w:rFonts w:eastAsia="Calibri" w:cs="Courier New"/>
                <w:bCs/>
                <w:lang w:val="ru-RU" w:eastAsia="ru-RU"/>
              </w:rPr>
            </w:pPr>
            <w:r>
              <w:rPr>
                <w:rFonts w:eastAsia="MS Mincho;ＭＳ 明朝" w:cs="Courier New"/>
                <w:b/>
                <w:lang w:val="ru-RU" w:eastAsia="ru-RU"/>
              </w:rPr>
              <w:t>Отработка алгоритма</w:t>
            </w:r>
            <w:r>
              <w:rPr>
                <w:rFonts w:eastAsia="MS Mincho;ＭＳ 明朝" w:cs="Courier New"/>
                <w:lang w:val="ru-RU" w:eastAsia="ru-RU"/>
              </w:rPr>
              <w:t xml:space="preserve"> неотложной помощи при гипертонических  криз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6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атеросклероз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Лекарственная профилактика и терапия гиперлипидемий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Атеросклероз- фактор риска заболеваний сердечно-сосудистой системы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7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ИБС, стенокард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Доврачебная помощь при стенокардии на догоспитальном этапе.</w:t>
            </w:r>
          </w:p>
          <w:p>
            <w:pPr>
              <w:pStyle w:val="Style26"/>
              <w:rPr>
                <w:rFonts w:cs="Courier New"/>
                <w:lang w:val="ru-RU" w:eastAsia="ru-RU"/>
              </w:rPr>
            </w:pPr>
            <w:r>
              <w:rPr>
                <w:rFonts w:eastAsia="MS Mincho;ＭＳ 明朝" w:cs="Courier New"/>
                <w:b/>
                <w:lang w:val="ru-RU" w:eastAsia="ru-RU"/>
              </w:rPr>
              <w:t>Отработка алгоритма</w:t>
            </w:r>
            <w:r>
              <w:rPr>
                <w:rFonts w:eastAsia="MS Mincho;ＭＳ 明朝" w:cs="Courier New"/>
                <w:lang w:val="ru-RU" w:eastAsia="ru-RU"/>
              </w:rPr>
              <w:t xml:space="preserve"> неотложной помощи при приступе стенокард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8</w:t>
            </w:r>
          </w:p>
          <w:p>
            <w:pPr>
              <w:pStyle w:val="14"/>
              <w:jc w:val="both"/>
              <w:rPr/>
            </w:pPr>
            <w:r>
              <w:rPr/>
              <w:t>Сестринская помощь при инфаркте миокарда.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Normal"/>
              <w:ind w:right="-628" w:hanging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«Неотложная терапия при остром коронарном синдроме на догоспитальном этапе»,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Роль медсестры в наблюдении и уходе за больными с инфарктом миокарда.</w:t>
            </w:r>
          </w:p>
          <w:p>
            <w:pPr>
              <w:pStyle w:val="Style26"/>
              <w:rPr/>
            </w:pPr>
            <w:r>
              <w:rPr>
                <w:rFonts w:eastAsia="Courier New" w:cs="Courier New"/>
                <w:lang w:val="ru-RU"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</w:t>
            </w:r>
            <w:r>
              <w:rPr>
                <w:rFonts w:cs="Courier New"/>
                <w:lang w:val="ru-RU" w:eastAsia="ru-RU"/>
              </w:rPr>
              <w:t>«Реабилитация больных с ИМ, виды реабилитации»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/>
                <w:b/>
                <w:lang w:val="ru-RU" w:eastAsia="ru-RU"/>
              </w:rPr>
              <w:t>Отработка алгоритма</w:t>
            </w:r>
            <w:r>
              <w:rPr>
                <w:rFonts w:eastAsia="MS Mincho;ＭＳ 明朝" w:cs="Courier New"/>
                <w:lang w:val="ru-RU" w:eastAsia="ru-RU"/>
              </w:rPr>
              <w:t xml:space="preserve"> неотложной помощи при инфаркте миокар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9</w:t>
            </w:r>
          </w:p>
          <w:p>
            <w:pPr>
              <w:pStyle w:val="14"/>
              <w:jc w:val="both"/>
              <w:rPr/>
            </w:pPr>
            <w:r>
              <w:rPr/>
              <w:t>Сестринская помощь при острой сердечно-сосудистой недостаточности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трая сердечная недостаточность – диагностика и лечение на догоспитальном этапе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трая сосудистая недостаточность – диагностика и лечение на догоспитальном эта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смотр видеофильмов</w:t>
            </w:r>
            <w:r>
              <w:rPr/>
              <w:t>: «Сестринская помощь при острой сердечно-сосудистой недостаточ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Отработка алгоритма</w:t>
            </w:r>
            <w:r>
              <w:rPr>
                <w:rFonts w:eastAsia="MS Mincho;ＭＳ 明朝"/>
              </w:rPr>
              <w:t xml:space="preserve"> неотложной помощи при сердечной астме, отеке легких, обмороке, коллапсе, шо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10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хронической сердечной недостаточности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lang w:val="ru-RU" w:eastAsia="ru-RU"/>
              </w:rPr>
              <w:t>«Роль м/с в наблюдении, уходе и лечении больного с   ХСН».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а 1.4</w:t>
            </w:r>
            <w:r>
              <w:rPr>
                <w:rFonts w:cs="Courier New"/>
                <w:lang w:val="ru-RU" w:eastAsia="ru-RU"/>
              </w:rPr>
              <w:t xml:space="preserve"> Сестринская помощь при заболеваниях органов желудочно-кишечного тра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b/>
                <w:b/>
                <w:bCs/>
                <w:lang w:val="ru-RU" w:eastAsia="ru-RU"/>
              </w:rPr>
            </w:pPr>
            <w:r>
              <w:rPr>
                <w:rFonts w:cs="Courier New"/>
                <w:b/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1</w:t>
            </w:r>
          </w:p>
          <w:p>
            <w:pPr>
              <w:pStyle w:val="14"/>
              <w:jc w:val="both"/>
              <w:rPr/>
            </w:pPr>
            <w:r>
              <w:rPr/>
              <w:t xml:space="preserve">Сестринское обследование пациентов с заболеваниями органов желудочно-кишечного тракта.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Normal"/>
              <w:rPr/>
            </w:pPr>
            <w:r>
              <w:rPr>
                <w:rFonts w:cs="Verdana"/>
                <w:b/>
                <w:bCs/>
              </w:rPr>
              <w:t>Составить сравнительную таблицу</w:t>
            </w:r>
            <w:r>
              <w:rPr>
                <w:rFonts w:cs="Verdana"/>
                <w:bCs/>
              </w:rPr>
              <w:t xml:space="preserve">  по теме:  «</w:t>
            </w:r>
            <w:r>
              <w:rPr/>
              <w:t>Методы исследования при заболеваниях ЖКТ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2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гастритах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обенности диеты и приема назначенных лекарственных препаратов при  гастритах</w:t>
            </w: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</w:t>
            </w:r>
            <w:r>
              <w:rPr>
                <w:rFonts w:cs="Courier New"/>
                <w:lang w:val="ru-RU" w:eastAsia="ru-RU"/>
              </w:rPr>
              <w:t>«Роль м/с в наблюдении, уходе и лечении заболеваний ЖКТ»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>«Особенности питания больных с заболеваниями желудка».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  <w:p>
            <w:pPr>
              <w:pStyle w:val="Style26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3</w:t>
            </w:r>
          </w:p>
          <w:p>
            <w:pPr>
              <w:pStyle w:val="14"/>
              <w:jc w:val="both"/>
              <w:rPr/>
            </w:pPr>
            <w:r>
              <w:rPr/>
              <w:t>Сестринская помощь при язвенной болезни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Лечение язвенной болезни в современной клинике.</w:t>
            </w:r>
          </w:p>
          <w:p>
            <w:pPr>
              <w:pStyle w:val="Style2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обенности диеты и приема назначенных лекарственных препаратов при  язвенной болезни</w:t>
            </w: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 xml:space="preserve">. 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b/>
                <w:lang w:val="ru-RU" w:eastAsia="ru-RU"/>
              </w:rPr>
              <w:t>Отработка алгоритма</w:t>
            </w:r>
            <w:r>
              <w:rPr>
                <w:rFonts w:eastAsia="MS Mincho;ＭＳ 明朝" w:cs="Courier New"/>
                <w:lang w:val="ru-RU" w:eastAsia="ru-RU"/>
              </w:rPr>
              <w:t xml:space="preserve"> неотложной помощи при желудочно-кишечном кровотечен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4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раке желудк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Хоспис- паллиативная помощь онкологическим боль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5</w:t>
            </w:r>
          </w:p>
          <w:p>
            <w:pPr>
              <w:pStyle w:val="Style26"/>
              <w:ind w:firstLine="360"/>
              <w:rPr>
                <w:rFonts w:cs="Courier New"/>
                <w:lang w:val="ru-RU" w:eastAsia="ru-RU"/>
              </w:rPr>
            </w:pPr>
            <w:r>
              <w:rPr>
                <w:rFonts w:cs="Courier New"/>
                <w:lang w:val="ru-RU" w:eastAsia="ru-RU"/>
              </w:rPr>
              <w:t>Сестринская помощь при болезнях кишечник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«Особенности сбора информации и типичные проблемы пациентов с болезнями кишечника»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индром раздраженного кишечника»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>«Роль диетотерапии в лечении энтероколитов» (стол 3,4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6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заболеваниях желчевыводящих путей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</w:t>
            </w:r>
            <w:r>
              <w:rPr>
                <w:rFonts w:cs="Courier New"/>
                <w:lang w:val="ru-RU" w:eastAsia="ru-RU"/>
              </w:rPr>
              <w:t xml:space="preserve"> «Лечебное питание при холециститах»</w:t>
            </w:r>
          </w:p>
          <w:p>
            <w:pPr>
              <w:pStyle w:val="Style26"/>
              <w:rPr/>
            </w:pPr>
            <w:r>
              <w:rPr>
                <w:rFonts w:eastAsia="Courier New" w:cs="Courier New"/>
                <w:lang w:val="ru-RU"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</w:t>
            </w:r>
            <w:r>
              <w:rPr>
                <w:rFonts w:cs="Courier New"/>
                <w:lang w:val="ru-RU" w:eastAsia="ru-RU"/>
              </w:rPr>
              <w:t xml:space="preserve"> «Современные методы лечения желчекаменной болезни в терапевтической клинике».</w:t>
            </w:r>
          </w:p>
          <w:p>
            <w:pPr>
              <w:pStyle w:val="Style26"/>
              <w:rPr>
                <w:rFonts w:cs="Courier New"/>
                <w:lang w:val="ru-RU" w:eastAsia="ru-RU"/>
              </w:rPr>
            </w:pPr>
            <w:r>
              <w:rPr>
                <w:rFonts w:eastAsia="MS Mincho;ＭＳ 明朝" w:cs="Courier New"/>
                <w:b/>
                <w:lang w:val="ru-RU" w:eastAsia="ru-RU"/>
              </w:rPr>
              <w:t>Отработка алгоритма</w:t>
            </w:r>
            <w:r>
              <w:rPr>
                <w:rFonts w:eastAsia="MS Mincho;ＭＳ 明朝" w:cs="Courier New"/>
                <w:lang w:val="ru-RU" w:eastAsia="ru-RU"/>
              </w:rPr>
              <w:t xml:space="preserve"> неотложной помощи при печеночной кол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7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хронических гепатитах, циррозах печен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медсестры в наблюдении и уходе при гепатитах и циррозах.</w:t>
            </w:r>
          </w:p>
          <w:p>
            <w:pPr>
              <w:pStyle w:val="Style26"/>
              <w:rPr>
                <w:rFonts w:ascii="Times New Roman" w:hAnsi="Times New Roman" w:eastAsia="MS Mincho;ＭＳ 明朝" w:cs="Courier New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лава 1.5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при заболеваниях поч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1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ое обследование пациентов при заболеваниях почек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Подготовка больных с заболеваниями почек к специальным методам исслед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2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гломерулонефритах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Роль медсестры в наблюдении и уходе при </w:t>
            </w:r>
            <w:r>
              <w:rPr>
                <w:rFonts w:cs="Courier New"/>
                <w:bCs/>
                <w:lang w:val="ru-RU" w:eastAsia="ru-RU"/>
              </w:rPr>
              <w:t>гломерулонефритах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* Особенности диеты при </w:t>
            </w:r>
            <w:r>
              <w:rPr>
                <w:bCs/>
              </w:rPr>
              <w:t>гломерулонефрита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пиелонефритах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Сестринский процесс при инфекциях мочевых путей. 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обенности диеты при пиелонефритах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«</w:t>
            </w:r>
            <w:r>
              <w:rPr>
                <w:rFonts w:cs="Courier New"/>
                <w:lang w:val="ru-RU" w:eastAsia="ru-RU"/>
              </w:rPr>
              <w:t>Фитотерапия при пиелонефритах»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4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мочекаменной болезни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темы рефератов:</w:t>
            </w:r>
          </w:p>
          <w:p>
            <w:pPr>
              <w:pStyle w:val="Style26"/>
              <w:rPr>
                <w:rFonts w:cs="Courier New"/>
                <w:lang w:val="ru-RU" w:eastAsia="ru-RU"/>
              </w:rPr>
            </w:pPr>
            <w:r>
              <w:rPr>
                <w:rFonts w:cs="Courier New"/>
                <w:lang w:val="ru-RU" w:eastAsia="ru-RU"/>
              </w:rPr>
              <w:t>«Лечение мочекаменной болезни»</w:t>
            </w:r>
          </w:p>
          <w:p>
            <w:pPr>
              <w:pStyle w:val="Style26"/>
              <w:rPr>
                <w:rFonts w:cs="Courier New"/>
                <w:lang w:val="ru-RU" w:eastAsia="ru-RU"/>
              </w:rPr>
            </w:pPr>
            <w:r>
              <w:rPr>
                <w:rFonts w:eastAsia="MS Mincho;ＭＳ 明朝" w:cs="Courier New"/>
                <w:b/>
                <w:lang w:val="ru-RU" w:eastAsia="ru-RU"/>
              </w:rPr>
              <w:t>Отработка алгоритма</w:t>
            </w:r>
            <w:r>
              <w:rPr>
                <w:rFonts w:eastAsia="MS Mincho;ＭＳ 明朝" w:cs="Courier New"/>
                <w:lang w:val="ru-RU" w:eastAsia="ru-RU"/>
              </w:rPr>
              <w:t xml:space="preserve"> неотложной помощи при почечной коли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5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хронической почечной недостаточност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« Роль медсестры в наблюдении и уходе за нефрологическими больными»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«Особенности диеты при ХПН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лава 1. 6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при заболеваниях кро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1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анемиях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</w:t>
            </w:r>
            <w:r>
              <w:rPr>
                <w:rFonts w:cs="Courier New"/>
                <w:lang w:val="ru-RU" w:eastAsia="ru-RU"/>
              </w:rPr>
              <w:t>«Рекомендации по питанию больных с анемией»</w:t>
            </w:r>
            <w:r>
              <w:rPr>
                <w:rFonts w:cs="Courier New"/>
                <w:b/>
                <w:i/>
                <w:lang w:val="ru-RU" w:eastAsia="ru-RU"/>
              </w:rPr>
              <w:t>.</w:t>
            </w:r>
            <w:r>
              <w:rPr>
                <w:rFonts w:cs="Courier New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2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лейкозах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</w:t>
            </w:r>
            <w:r>
              <w:rPr>
                <w:rFonts w:cs="Courier New"/>
                <w:lang w:val="ru-RU" w:eastAsia="ru-RU"/>
              </w:rPr>
              <w:t>«Принципы лечения больных с лейкоза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b/>
                <w:b/>
                <w:bCs/>
                <w:lang w:val="ru-RU" w:eastAsia="ru-RU"/>
              </w:rPr>
            </w:pPr>
            <w:r>
              <w:rPr>
                <w:rFonts w:cs="Courier New"/>
                <w:b/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Глава 1.7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при заболеваниях эндокринной системы.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Courier New"/>
                <w:b/>
                <w:b/>
                <w:bCs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bCs/>
                <w:color w:val="FF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1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заболеваниях щитовидной железы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Normal"/>
              <w:ind w:right="-628" w:hanging="0"/>
              <w:rPr/>
            </w:pPr>
            <w:r>
              <w:rPr/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 xml:space="preserve">«Эндемический зоб» </w:t>
            </w:r>
          </w:p>
          <w:p>
            <w:pPr>
              <w:pStyle w:val="Normal"/>
              <w:ind w:right="-62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 xml:space="preserve"> «Тиреотоксикоз»</w:t>
            </w:r>
          </w:p>
          <w:p>
            <w:pPr>
              <w:pStyle w:val="Normal"/>
              <w:ind w:right="-62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</w:rPr>
              <w:t xml:space="preserve"> «Микседема».</w:t>
            </w:r>
          </w:p>
          <w:p>
            <w:pPr>
              <w:pStyle w:val="Style26"/>
              <w:rPr/>
            </w:pPr>
            <w:r>
              <w:rPr>
                <w:rFonts w:cs="Verdana"/>
                <w:b/>
                <w:bCs/>
                <w:lang w:val="ru-RU" w:eastAsia="ru-RU"/>
              </w:rPr>
              <w:t>Составить сравнительную таблицу</w:t>
            </w:r>
            <w:r>
              <w:rPr>
                <w:rFonts w:cs="Verdana"/>
                <w:bCs/>
                <w:lang w:val="ru-RU" w:eastAsia="ru-RU"/>
              </w:rPr>
              <w:t xml:space="preserve">  по теме:  «Гипотиреоз и тиреотоксикоз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2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Сестринская помощь при ожирении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Диетотерапия при ожир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3</w:t>
            </w:r>
          </w:p>
          <w:p>
            <w:pPr>
              <w:pStyle w:val="14"/>
              <w:jc w:val="both"/>
              <w:rPr/>
            </w:pPr>
            <w:r>
              <w:rPr/>
              <w:t xml:space="preserve">Сестринская помощь при сахарном диабете.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Диетотерапия при сахарном диабете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обенности ухода за больными с сахарным диабетом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Глава 1.8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lang w:val="ru-RU" w:eastAsia="ru-RU"/>
              </w:rPr>
              <w:t>Сестринская помощь при заболеваниях костно-мышечной системы и соединительной ткани.</w:t>
            </w:r>
          </w:p>
          <w:p>
            <w:pPr>
              <w:pStyle w:val="Style26"/>
              <w:ind w:firstLine="360"/>
              <w:rPr>
                <w:rFonts w:ascii="Times New Roman" w:hAnsi="Times New Roman" w:eastAsia="MS Mincho;ＭＳ 明朝" w:cs="Courier New"/>
                <w:b/>
                <w:b/>
                <w:bCs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bCs/>
                <w:color w:val="FF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ма 1.8.1</w:t>
            </w:r>
          </w:p>
          <w:p>
            <w:pPr>
              <w:pStyle w:val="14"/>
              <w:jc w:val="both"/>
              <w:rPr/>
            </w:pPr>
            <w:r>
              <w:rPr/>
              <w:t xml:space="preserve">Сестринская помощь при ревматоидном артрите, деформирующем остеоартрозе. </w:t>
            </w:r>
            <w:r>
              <w:rPr>
                <w:sz w:val="22"/>
                <w:szCs w:val="22"/>
              </w:rPr>
              <w:t>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медсестры в лечении и уходе  за больными с заболеваниями суставов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Глава 1.9</w:t>
            </w:r>
          </w:p>
          <w:p>
            <w:pPr>
              <w:pStyle w:val="Style26"/>
              <w:rPr>
                <w:rFonts w:cs="Courier New"/>
                <w:spacing w:val="-4"/>
                <w:lang w:val="ru-RU" w:eastAsia="ru-RU"/>
              </w:rPr>
            </w:pPr>
            <w:r>
              <w:rPr>
                <w:rFonts w:cs="Courier New"/>
                <w:spacing w:val="-4"/>
                <w:lang w:val="ru-RU" w:eastAsia="ru-RU"/>
              </w:rPr>
              <w:t>Сестринская помощь при острых аллергических заболева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  <w:u w:val="single"/>
              </w:rPr>
            </w:pPr>
            <w:r>
              <w:rPr>
                <w:b/>
                <w:spacing w:val="-4"/>
              </w:rPr>
              <w:t>Тема 1.9.1</w:t>
            </w:r>
          </w:p>
          <w:p>
            <w:pPr>
              <w:pStyle w:val="14"/>
              <w:jc w:val="both"/>
              <w:rPr/>
            </w:pPr>
            <w:r>
              <w:rPr>
                <w:spacing w:val="-4"/>
              </w:rPr>
              <w:t>Сестринская помощь при острых аллергических заболеваниях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Когда лекарство становится врагом.</w:t>
            </w:r>
          </w:p>
          <w:p>
            <w:pPr>
              <w:pStyle w:val="Normal"/>
              <w:ind w:right="-628" w:hanging="0"/>
              <w:rPr/>
            </w:pPr>
            <w:r>
              <w:rPr>
                <w:rFonts w:eastAsia="MS Mincho;ＭＳ 明朝"/>
                <w:b/>
              </w:rPr>
              <w:t>Отработка алгоритма</w:t>
            </w:r>
            <w:r>
              <w:rPr>
                <w:rFonts w:eastAsia="MS Mincho;ＭＳ 明朝"/>
              </w:rPr>
              <w:t xml:space="preserve"> неотложной помощи </w:t>
            </w:r>
            <w:r>
              <w:rPr/>
              <w:t>при отеке Квинке и анафилактическом шоке.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EEECE1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Глава 1.10</w:t>
            </w:r>
          </w:p>
          <w:p>
            <w:pPr>
              <w:pStyle w:val="Style26"/>
              <w:ind w:firstLine="360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.</w:t>
            </w:r>
          </w:p>
          <w:p>
            <w:pPr>
              <w:pStyle w:val="Style26"/>
              <w:ind w:firstLine="360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0.1</w:t>
            </w:r>
          </w:p>
          <w:p>
            <w:pPr>
              <w:pStyle w:val="14"/>
              <w:jc w:val="both"/>
              <w:rPr/>
            </w:pPr>
            <w:r>
              <w:rPr>
                <w:bCs/>
              </w:rPr>
              <w:t>Организация сестринской помощи в поликлинике и в офисе врача общей практики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Особенности этапов сестринского процесса при работе в поликлин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1.10.2</w:t>
            </w:r>
          </w:p>
          <w:p>
            <w:pPr>
              <w:pStyle w:val="14"/>
              <w:jc w:val="both"/>
              <w:rPr/>
            </w:pPr>
            <w:r>
              <w:rPr/>
              <w:t>Организация первичной медицинской помощи в поликлинике  и по принципу врача общей практики. Роль сестринского персонала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>
                <w:rFonts w:ascii="Times New Roman" w:hAnsi="Times New Roman" w:eastAsia="MS Mincho;ＭＳ 明朝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>* Роль медсестры в системе первичной медицинской помощ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MS Mincho;ＭＳ 明朝"/>
                <w:bCs/>
              </w:rPr>
            </w:pPr>
            <w:r>
              <w:rPr>
                <w:b/>
                <w:bCs/>
              </w:rPr>
              <w:t>Глава 1.11</w:t>
            </w:r>
          </w:p>
          <w:p>
            <w:pPr>
              <w:pStyle w:val="Style26"/>
              <w:rPr>
                <w:rFonts w:eastAsia="MS Mincho;ＭＳ 明朝" w:cs="Courier New"/>
                <w:bCs/>
                <w:lang w:val="ru-RU" w:eastAsia="ru-RU"/>
              </w:rPr>
            </w:pPr>
            <w:r>
              <w:rPr>
                <w:rFonts w:eastAsia="MS Mincho;ＭＳ 明朝" w:cs="Courier New"/>
                <w:bCs/>
                <w:lang w:val="ru-RU" w:eastAsia="ru-RU"/>
              </w:rPr>
              <w:t>Здоровье и болезнь семьи. Роль медсестры в формировании здорового образа жизни.</w:t>
            </w:r>
          </w:p>
          <w:p>
            <w:pPr>
              <w:pStyle w:val="Style26"/>
              <w:rPr>
                <w:rFonts w:eastAsia="MS Mincho;ＭＳ 明朝" w:cs="Courier New"/>
                <w:bCs/>
                <w:lang w:val="ru-RU" w:eastAsia="ru-RU"/>
              </w:rPr>
            </w:pPr>
            <w:r>
              <w:rPr>
                <w:rFonts w:eastAsia="MS Mincho;ＭＳ 明朝" w:cs="Courier New"/>
                <w:bCs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1.1</w:t>
            </w:r>
          </w:p>
          <w:p>
            <w:pPr>
              <w:pStyle w:val="14"/>
              <w:jc w:val="both"/>
              <w:rPr/>
            </w:pPr>
            <w:r>
              <w:rPr/>
              <w:t>Здоровье и болезнь семьи. Роль медсестры по формированию здорового образа жизни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</w:t>
            </w:r>
            <w:r>
              <w:rPr>
                <w:rFonts w:eastAsia="MS Mincho;ＭＳ 明朝" w:cs="Courier New"/>
                <w:lang w:val="ru-RU" w:eastAsia="ru-RU"/>
              </w:rPr>
              <w:t>Работа медсестры по формированию здорового образа жизни семь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1.3</w:t>
            </w:r>
          </w:p>
          <w:p>
            <w:pPr>
              <w:pStyle w:val="14"/>
              <w:jc w:val="both"/>
              <w:rPr/>
            </w:pPr>
            <w:r>
              <w:rPr/>
              <w:t>Профилактика заболеваний, диспансеризация.</w:t>
            </w:r>
            <w:r>
              <w:rPr>
                <w:sz w:val="22"/>
                <w:szCs w:val="22"/>
              </w:rPr>
              <w:t xml:space="preserve"> Изучение теоретических основ по материалам учебной и специальной литературы. Решение ситуационных задач, выполнение манипуляций и процедур, заполнение медицинской документации, самостоятельное обследование пациента, составление и проведение беседы с пациентами и их родственниками, составление рекомендаций по применению современных лекарственных препаратов с учетом материальных возможностей пациентов, составление карт сестринского процесса.</w:t>
            </w:r>
          </w:p>
          <w:p>
            <w:pPr>
              <w:pStyle w:val="14"/>
              <w:ind w:left="360" w:firstLine="360"/>
              <w:jc w:val="both"/>
              <w:rPr/>
            </w:pPr>
            <w:r>
              <w:rPr>
                <w:sz w:val="22"/>
                <w:szCs w:val="22"/>
              </w:rPr>
              <w:t>Темы рефератов:</w:t>
            </w:r>
          </w:p>
          <w:p>
            <w:pPr>
              <w:pStyle w:val="Style2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ru-RU" w:eastAsia="ru-RU"/>
              </w:rPr>
              <w:t xml:space="preserve">* </w:t>
            </w: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Роль медсестры при профилактике заболеваний, проведении диспансеризаци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12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внутренних орг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1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органов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2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сердечно-сосудист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3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костно-мышечной системы и соединительной тка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4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желудочно-кишечного тра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5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поч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6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эндокрин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7</w:t>
            </w:r>
          </w:p>
          <w:p>
            <w:pPr>
              <w:pStyle w:val="Style26"/>
              <w:rPr>
                <w:rFonts w:cs="Courier New"/>
                <w:bCs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заболеваниях кров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2.8</w:t>
            </w:r>
          </w:p>
          <w:p>
            <w:pPr>
              <w:pStyle w:val="Style26"/>
              <w:rPr>
                <w:rFonts w:cs="Courier New"/>
                <w:b/>
                <w:b/>
                <w:bCs/>
                <w:color w:val="FF0000"/>
                <w:lang w:val="ru-RU" w:eastAsia="ru-RU"/>
              </w:rPr>
            </w:pPr>
            <w:r>
              <w:rPr>
                <w:rFonts w:cs="Courier New"/>
                <w:bCs/>
                <w:lang w:val="ru-RU" w:eastAsia="ru-RU"/>
              </w:rPr>
              <w:t>Сестринская помощь в поликлинике при острых аллергических заболеваниях.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19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1 Стр.44-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89-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 стр.94-97, 123-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106-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97-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115-123, 140-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115-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168-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185-1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189-1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199-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07-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19-2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24-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304-2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42-248, 268-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48-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87-2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91-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03-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17-3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254-2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34-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22-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59-3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59-3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78-3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89-3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396-3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411-4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418-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437-4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423-4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453-4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487-499, 504-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 стр. 519-528, 531-5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олева Э.В. </w:t>
            </w:r>
            <w:r>
              <w:rPr>
                <w:sz w:val="16"/>
                <w:szCs w:val="16"/>
              </w:rPr>
              <w:t>Терапия с курсом первичной медико-санитарной помощи,</w:t>
            </w:r>
            <w:r>
              <w:rPr>
                <w:sz w:val="22"/>
                <w:szCs w:val="22"/>
              </w:rPr>
              <w:t xml:space="preserve"> стр.20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а Э.В. стр.24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а Э.В. стр.3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ва Э.В. стр.31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едюкович Н.И. Внутренние болезни, раздел 3 стр 94-120, 136-14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юкович Н.И. раздел 4,  стр 183-26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юкович Н.И. раздел 9,  стр 490-499, 504-5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едюкович Н.И. раздел 5,  стр 293-34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юкович Н.И. раздел 6,  стр 357-39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юкович Н.И. раздел 8,  стр 437-47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юкович Н.И. раздел 7,  стр 409-42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едюкович Н.И. раздел 11,  стр 519-528, 530, 5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2"/>
              </w:rPr>
              <w:t>Оформление медицинской документации, заполнение учебной истории болезни. направлений на лабораторное обследование, температурных листов, КЭ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офилактика ВБИ. </w:t>
            </w:r>
            <w:r>
              <w:rPr>
                <w:spacing w:val="2"/>
              </w:rPr>
              <w:t>Соблюдение требований санэпид режима лечебного учреждения, приготовление дезинфицирующи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Изучение требований к санэпид режиму лечебного учреждения и конкретного рабочего мест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Закрепление знаний по дезинфекции: текущей, заключительной; утилизации отработанн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Отработка на муляжах и фантомах техники забора материала для лабораторного исследовани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Отработка методик объективного и субъективного исследования пациентов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Отработка алгоритма выполнения техники сестринских вмешательств и по уходу за больными.( </w:t>
            </w:r>
            <w:r>
              <w:rPr/>
              <w:t>Парентеральный метод введения лекарственных средств. Сестринская помощь при заболеваниях органов дыхания, системы крови, аллергозах. Сестринская помощь при заболеваниях сердечно-сосудистой и костно-мышечной систе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Отработка алгоритма оказания неотложной помощи при аварийной ситуации.</w:t>
            </w:r>
            <w:r>
              <w:rPr/>
              <w:t xml:space="preserve"> Сестринская помощь при заболеваниях органов пищеварения. Сестринская помощь при заболеваниях почек и мочевыводящих путей; эндокринной системы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2"/>
              </w:rPr>
              <w:t xml:space="preserve">Решение ситуационных задач и задач по неотложным состояниям с использованием современных сестринских  технологий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2"/>
              </w:rPr>
              <w:t>Оформление учебной документации.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 (по профилю специальност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Участие в приеме паци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2"/>
              </w:rPr>
              <w:t>Осуществление сестринского ухода (проведение первичной сестринской оценки пациента, интерпретация подученных данных, планирование сестринского ухода, итоговая оценка достигнутого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Участие в проведении лечебных и диагностических процеду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Участие в организации пит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Подготовка пациентов   к диагностическим исследования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Составление планов патронажей больных  и людей с нарушениями здоровья (лиц с ограниченными возможностям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2"/>
              </w:rPr>
              <w:t>Составление планов обучения пациента и семьи  уходу /самоуходу, подготовке к дополнительным исследованиям, сбору биологического материала для исследова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Составление планов сестринского ухо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2"/>
              </w:rPr>
              <w:t>Осуществление  санэпидрежима  в отделении, проведение текущей, заключительной дезинфекции; утилизация отработанного матери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Проведение санпросвет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2"/>
              </w:rPr>
              <w:t>Оформление документации (установленные формы, учебной  документации): амбулаторной карты, карт экстренных извещений, направлений на лечебно-диагностические исследования и д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pacing w:val="2"/>
              </w:rPr>
              <w:t>Оформление обязательной документации по производственной практике.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Тематика курсовых работ (проектов):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</w:rPr>
              <w:t xml:space="preserve">Всего     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41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1 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16"/>
          <w:szCs w:val="16"/>
        </w:rPr>
        <w:t>3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раздел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</w:t>
      </w:r>
      <w:r>
        <w:rPr>
          <w:sz w:val="28"/>
          <w:szCs w:val="28"/>
        </w:rPr>
        <w:t>раздела</w:t>
      </w:r>
      <w:r>
        <w:rPr>
          <w:bCs/>
          <w:sz w:val="28"/>
          <w:szCs w:val="28"/>
        </w:rPr>
        <w:t xml:space="preserve"> профессионального модуля предполагает наличие учебных кабинетов доклинической и клинической практики терапевт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мастерских ____________; лабораторий 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Оборудование учебных кабинетов: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стринское дело в терап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образительные пособия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хемы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нки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микростен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боры лекарственных препара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нотации лекарствен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лайды и диапозитив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ентгеновские сним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идеофиль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зент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электрокарди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0. результаты лабораторных исследовани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норме и при патологии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фантомы и муляж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едицинский инструментарий и предметы ух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 медицинская документаци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паратура, приборы, технические средств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ультимедийный проект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лектронные презентации по тем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елевиз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деомагнитофон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галяторы карманные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кфлоуметр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небулайзеры (в отделениях стационара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приц-ручка с картриджам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кардиограф портативны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юкотест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тивно-нормативная документац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Государственные требования к содержанию и уровню выпускников по специальности 060501 Сестринское дело в области хирург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аконы Российской Федерации об образовании, постановления, приказы, инструкции, информационные письма Министерства образования Российской Федерации и Министерства здравоохранения Российской Федерации, соответствующие профилю дисциплин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нструкции по охране труда, противопожарной безопасности и производственной санитарии в соответствии с профилем кабине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ого и учебно-методическ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2" w:leader="none"/>
        </w:tabs>
        <w:spacing w:lineRule="auto" w:line="360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Обуховец, Т. П. Сестринское дело в терапии с курсом первичной медицинской помощи: учеб. пособие для студентов мед. училищ и колледжей / под ред. Б. В. Кабарухина. - Ростов - на-Дону: "Феникс", 2015.</w:t>
      </w:r>
      <w:r>
        <w:rPr>
          <w:bCs/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2" w:leader="none"/>
        </w:tabs>
        <w:spacing w:lineRule="auto" w:line="360"/>
        <w:jc w:val="both"/>
        <w:rPr>
          <w:rFonts w:eastAsia="Calibri"/>
          <w:sz w:val="28"/>
          <w:szCs w:val="22"/>
        </w:rPr>
      </w:pPr>
      <w:r>
        <w:rPr>
          <w:bCs/>
          <w:sz w:val="28"/>
          <w:szCs w:val="28"/>
        </w:rPr>
        <w:t>Обуховец Т.П. Сестринское дело в терапии с курсом первичной медицинской помощи: практикум/ Т.П. Обуховец; под ред. Б.В. Кабарухина. –           Ростов н/Д: Феникс, 2015. – 412с.: ил. – (Среднее медицинское образование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2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олева Э.В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рапия с курсом первичной медико – санитарной помощи/ Э.В. Смолева, Е.Л. Аподиакос. – Изд. 12–е. – Ростов н/Д: Феникс, 2014. –652, [1] с.: ил. – (Среднее медицинское образование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2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Смолева Э.В.  Сестринский уход в терапии: МДК 02.01 Сестринский уход при различных заболеваниях и состояниях / Э.В. Смолева; под ред.   Б.В. Кабарухина.– Ростов н/Д: Феникс, 2015. – 365, [1] с. – (Среднее медицинское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</w:rPr>
        <w:t>Алгоритмы для медсестер: Учебное пособие.</w:t>
      </w:r>
      <w:r>
        <w:rPr>
          <w:sz w:val="28"/>
          <w:szCs w:val="28"/>
        </w:rPr>
        <w:t xml:space="preserve"> – </w:t>
      </w:r>
      <w:r>
        <w:rPr>
          <w:sz w:val="28"/>
        </w:rPr>
        <w:t>СПб: Фолиант, 2016.</w:t>
      </w:r>
      <w:r>
        <w:rPr>
          <w:sz w:val="28"/>
          <w:szCs w:val="28"/>
        </w:rPr>
        <w:t xml:space="preserve"> – </w:t>
      </w:r>
      <w:r>
        <w:rPr>
          <w:sz w:val="28"/>
        </w:rPr>
        <w:t>11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рганизация специализированного сестринского ухода: учеб. пособие для мед. училищ и колледжей / *Н. Ю. Корягина и др.+. - Москва : ГЭОТАР-Медиа, 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Сумин С.А. А. Неотложные состояния. – 6-е изд., перераб. И доп. – М.: «Медицинское информационное агенство», 2006. – 800 с.: и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юкович Н.И. Внутренние болезни: учебник/Н.И. Федюкович. – Ростов н/Д: Феникс, 2015. – 505 с.: ил. – (Среднее медицинское образова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Журналы «Медицинская сестра», «Сестринское дело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Занятия проводятся в кабинетах доклиники, в кабинетах симуляционного (фантомного) обучения, компьютерных классах, отделениях терапевтического и хирургического профиля стацион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sz w:val="28"/>
          <w:szCs w:val="28"/>
        </w:rPr>
        <w:t>Участие в лечебно-диагностических и реабилитационных процессах</w:t>
      </w:r>
      <w:r>
        <w:rPr>
          <w:bCs/>
          <w:sz w:val="28"/>
          <w:szCs w:val="28"/>
        </w:rPr>
        <w:t xml:space="preserve">» является освоение </w:t>
      </w:r>
      <w:r>
        <w:rPr>
          <w:sz w:val="28"/>
          <w:szCs w:val="28"/>
        </w:rPr>
        <w:t xml:space="preserve"> обучающимися дисциплин математического и общего естественно научного цикла, общепрофессиональных дисциплин, МДК и дисциплин модулей «Выполнение работ по профессии Младшая медицинская сестра по уходу за больными», «Проведение профилактических мероприят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ая аттестация  проводится в виде квалификационного экзамена по ПМ02, экзамена по МДК  02.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тоговая аттестация проводится в виде защиты выпускной квалификационной работы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(медицинско-педагогических) кадров, обеспечивающих обучение по междисциплинарному курсу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caps/>
          <w:sz w:val="28"/>
          <w:szCs w:val="28"/>
        </w:rPr>
      </w:pPr>
      <w:r>
        <w:rPr>
          <w:bCs/>
          <w:sz w:val="28"/>
          <w:szCs w:val="28"/>
        </w:rPr>
        <w:t>наличие высшего медицинского образования, соответствующего профилю модуля «</w:t>
      </w:r>
      <w:r>
        <w:rPr>
          <w:sz w:val="28"/>
          <w:szCs w:val="28"/>
        </w:rPr>
        <w:t>Участие в лечебно-диагностических и реабилитационных процессах</w:t>
      </w:r>
      <w:r>
        <w:rPr>
          <w:i/>
          <w:caps/>
          <w:sz w:val="28"/>
          <w:szCs w:val="28"/>
        </w:rPr>
        <w:t xml:space="preserve">» </w:t>
      </w:r>
      <w:r>
        <w:rPr>
          <w:bCs/>
          <w:sz w:val="28"/>
          <w:szCs w:val="28"/>
        </w:rPr>
        <w:t>и специальности «Сестринское дело». Опыт деятельности в организациях соответствующей профессиональной сферы является обязательны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руководители производственной практики-специалисты сестринского дела (квалификация - медицинская сестра)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раздела 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зовательное учреждение, реализующее подготовку по программе раздела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екущий контроль проводится преподавателем в процессе обучения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 позволять проверять у обучающихся не только сформированность профессиональных компетенций, но и развитие общих компетенций и обеспечивающих их умения.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97"/>
        <w:gridCol w:w="3649"/>
      </w:tblGrid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.2.1. Представлять информацию в понятном для пациента виде, объяснять ему суть вмешательств.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монстрация ум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представления информации в понятном для пациента виде, объяснение ему сути вмешательств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.2.2. Осуществлять лечебно-диагностические вмешательства, взаимодействуя с участниками лечебного процесса.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Демонстрация выполнения  лечебно-диагностических вмешательств во взаимодействии с участниками лечебного процесса.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 2.3. Сотрудничать с взаимодействующими организациями и службами.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емонстрация сотрудничества с взаимодействующими организациями и службами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.2.4. Применять медикаментозные средства в соответствии с правилами их использования.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емонстрация применения медикаментозных средств в соответствии с правилами их использования.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.2.5. Соблюдать правила использования аппаратуры, оборудования и изделий медицинского назначения в ходе лечебно-диагностического процесса.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Демонстрация соблюдения правила использования аппаратуры, оборудования и изделий медицинского назначения в ходе лечебно-диагностического процесса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.2.6. Вести утвержденную медицинскую документацию.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нота, точность,  грамотность и использование соответствующей медицинской терминологии, оформление в соответствии с требованиями, предъявляемыми к документам такого р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К.2.8. Оказывать паллиативную помощь.</w:t>
            </w:r>
          </w:p>
        </w:tc>
        <w:tc>
          <w:tcPr>
            <w:tcW w:w="3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Оказание паллиативной помощи, </w:t>
            </w:r>
            <w:r>
              <w:rPr/>
              <w:t xml:space="preserve"> эффективность результативность  и полезность</w:t>
            </w:r>
          </w:p>
        </w:tc>
        <w:tc>
          <w:tcPr>
            <w:tcW w:w="36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оверка усвоения практических ум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rPr/>
            </w:pPr>
            <w:r>
              <w:rPr>
                <w:bCs/>
              </w:rPr>
              <w:t>Наблюдение и оценка освоения компетенции в ходе прохождения обучающимся производственной практ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39"/>
        <w:gridCol w:w="3260"/>
      </w:tblGrid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интереса к будущей профессии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 и применение методов и способов решения профессиональных задач при проведении лечебно-диагностических и реабилитационных мероприятий;</w:t>
            </w:r>
          </w:p>
          <w:p>
            <w:pPr>
              <w:pStyle w:val="Normal"/>
              <w:jc w:val="center"/>
              <w:rPr/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тандартных и нестандартных профессиональных задач при проведении лечебно-диагностических и реабилитационных процессах мероприятий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умений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навыков работы в коллективе и в команде, эффективно общаться с коллегами, руководством, пациентами и их окружением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7. Брать на себя ответственность за работу членов (подчиненных), за результат выполнения заданий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страция умений </w:t>
            </w:r>
            <w:r>
              <w:rPr>
                <w:iCs/>
              </w:rPr>
              <w:t>брать на себя ответственность за работу членов (подчиненных), за результат выполнения заданий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ение интереса к инновациям в области профессиональной деятельности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9. Ориентироваться в условиях смены технологий в профессиональной деятельности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умений изменять технологии выполнения профилактических сестринских мероприятий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Экспертное наблюдение и оценка на практических занятиях,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10. 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бережного отношения к историческому наследию и культурным традициям народа, уважения социальных, культурных и религиозных различий при осуществлении профилактических сестринских мероприятий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Экспертное наблюдение и оценка на практических занятиях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монстрация готовности брать на себя нравственные обязательства по отношению к природе, обществу и человеку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Экспертное наблюдение и оценка на практических занятиях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способности</w:t>
            </w:r>
            <w:r>
              <w:rPr>
                <w:iCs/>
              </w:rPr>
              <w:t xml:space="preserve">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Экспертное наблюдение и оценка на практических занятиях при выполнении работ на производственной практике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К.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я ведения здорового образа жизни, участия в спортивных и физкультурных мероприятиях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Экспертное наблюдение и оценка на практических занятиях при выполнении работ на производственной практике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sz w:val="24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(2)_"/>
    <w:qFormat/>
    <w:rPr>
      <w:sz w:val="11"/>
      <w:szCs w:val="11"/>
      <w:shd w:fill="FFFFFF" w:val="clear"/>
    </w:rPr>
  </w:style>
  <w:style w:type="character" w:styleId="Style17">
    <w:name w:val="Основной текст_"/>
    <w:qFormat/>
    <w:rPr>
      <w:sz w:val="11"/>
      <w:szCs w:val="11"/>
      <w:shd w:fill="FFFFFF" w:val="clear"/>
    </w:rPr>
  </w:style>
  <w:style w:type="character" w:styleId="21">
    <w:name w:val="Основной текст (2) + Не полужирный"/>
    <w:qFormat/>
    <w:rPr>
      <w:b/>
      <w:bCs/>
      <w:sz w:val="11"/>
      <w:szCs w:val="11"/>
      <w:shd w:fill="FFFFFF" w:val="clear"/>
    </w:rPr>
  </w:style>
  <w:style w:type="character" w:styleId="31">
    <w:name w:val="Основной текст (3)_"/>
    <w:qFormat/>
    <w:rPr>
      <w:sz w:val="11"/>
      <w:szCs w:val="11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32">
    <w:name w:val="Основной текст (3) + Не полужирный;Не курсив"/>
    <w:qFormat/>
    <w:rPr>
      <w:b/>
      <w:bCs/>
      <w:i/>
      <w:iCs/>
      <w:spacing w:val="0"/>
      <w:sz w:val="11"/>
      <w:szCs w:val="11"/>
      <w:shd w:fill="FFFFFF" w:val="clear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11">
    <w:name w:val="Заголовок №1_"/>
    <w:qFormat/>
    <w:rPr>
      <w:rFonts w:ascii="Consolas" w:hAnsi="Consolas" w:eastAsia="Consolas" w:cs="Consolas"/>
      <w:spacing w:val="-10"/>
      <w:sz w:val="11"/>
      <w:szCs w:val="11"/>
      <w:shd w:fill="FFFFFF" w:val="clear"/>
    </w:rPr>
  </w:style>
  <w:style w:type="character" w:styleId="Style20">
    <w:name w:val="Оглавление_"/>
    <w:qFormat/>
    <w:rPr>
      <w:sz w:val="11"/>
      <w:szCs w:val="11"/>
      <w:shd w:fill="FFFFFF" w:val="clear"/>
    </w:rPr>
  </w:style>
  <w:style w:type="character" w:styleId="22">
    <w:name w:val="Заголовок №2_"/>
    <w:qFormat/>
    <w:rPr>
      <w:sz w:val="11"/>
      <w:szCs w:val="11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4ce">
    <w:name w:val="[c4c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ce">
    <w:name w:val="Nce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ceauiue">
    <w:name w:val="Nce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27">
    <w:name w:val="т"/>
    <w:qFormat/>
    <w:pPr>
      <w:widowControl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0" w:after="120"/>
    </w:pPr>
    <w:rPr>
      <w:sz w:val="11"/>
      <w:szCs w:val="1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39" w:before="120" w:after="0"/>
      <w:ind w:hanging="260"/>
      <w:jc w:val="both"/>
    </w:pPr>
    <w:rPr>
      <w:sz w:val="11"/>
      <w:szCs w:val="1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137" w:before="120" w:after="0"/>
      <w:jc w:val="both"/>
    </w:pPr>
    <w:rPr>
      <w:sz w:val="11"/>
      <w:szCs w:val="1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137"/>
      <w:jc w:val="both"/>
      <w:outlineLvl w:val="0"/>
    </w:pPr>
    <w:rPr>
      <w:rFonts w:ascii="Consolas" w:hAnsi="Consolas" w:eastAsia="Consolas" w:cs="Consolas"/>
      <w:spacing w:val="-10"/>
      <w:sz w:val="11"/>
      <w:szCs w:val="11"/>
      <w:lang w:val="en-US"/>
    </w:rPr>
  </w:style>
  <w:style w:type="paragraph" w:styleId="Style28">
    <w:name w:val="Оглавление"/>
    <w:basedOn w:val="Normal"/>
    <w:qFormat/>
    <w:pPr>
      <w:shd w:fill="FFFFFF" w:val="clear"/>
      <w:spacing w:lineRule="exact" w:line="137" w:before="120" w:after="0"/>
      <w:ind w:hanging="260"/>
      <w:jc w:val="both"/>
    </w:pPr>
    <w:rPr>
      <w:sz w:val="11"/>
      <w:szCs w:val="11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120"/>
      <w:outlineLvl w:val="1"/>
    </w:pPr>
    <w:rPr>
      <w:sz w:val="11"/>
      <w:szCs w:val="11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ОСНОВНОЙ ТЕКСТ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СНОВНОЙ ТЕКСТ БЕЗ ОТСТУПА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360"/>
      <w:jc w:val="both"/>
    </w:pPr>
    <w:rPr>
      <w:sz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56:00Z</dcterms:created>
  <dc:creator>BLINOV</dc:creator>
  <dc:description/>
  <cp:keywords/>
  <dc:language>en-US</dc:language>
  <cp:lastModifiedBy>Ольга</cp:lastModifiedBy>
  <cp:lastPrinted>2017-03-01T14:39:00Z</cp:lastPrinted>
  <dcterms:modified xsi:type="dcterms:W3CDTF">2017-12-15T04:49:00Z</dcterms:modified>
  <cp:revision>13</cp:revision>
  <dc:subject/>
  <dc:title>ПРОЕКТ</dc:title>
</cp:coreProperties>
</file>